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szCs w:val="20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>12 липня 2011 року                 м.Камінь-Каширський</w:t>
        <w:tab/>
        <w:t xml:space="preserve">                                № 2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ділянок    власникам    сертифікатів    на    право 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земельну  частку (пай)   колишнього   КСП „Перш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Травня” за  межами  населеного пункту на території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Раково-Лі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Cs w:val="28"/>
        </w:rPr>
        <w:t>частку (пай)  колишнього  КСП  „Перше Травня”,  враховуючи  рішення Раково-  Ліської  сільської  ради   від 16.07.2010  №40/14, 20.10.2010  №43/11,  23.06.2011  №8/11,  та відповідно до статей  17, 118, п. 12  Перехідних положень Земельного  кодексу    України,    статей   2,  3,  5,  9, 12    Закону    України   „Про     порядок     виділення  в  натурі  (на місцевості)   земельних  ділянок  власникам   земельних   часток  (паїв)”,  п.7 ст.13  Закону України „Про місцеві державні адміністрації”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 Травня”    у    власність     за    межами    населеного    пункту    на</w:t>
      </w:r>
    </w:p>
    <w:p>
      <w:pPr>
        <w:pStyle w:val="Normal"/>
        <w:rPr/>
      </w:pPr>
      <w:r>
        <w:rPr>
          <w:szCs w:val="28"/>
        </w:rPr>
        <w:t>території  Раково-Ліської  сільської ради 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ind w:left="510" w:hanging="0"/>
        <w:rPr/>
      </w:pPr>
      <w:r>
        <w:rPr>
          <w:szCs w:val="28"/>
        </w:rPr>
        <w:t>4.Контроль за виконанням цього  розпорядження  покласти   на  заступника</w:t>
      </w:r>
    </w:p>
    <w:p>
      <w:pPr>
        <w:pStyle w:val="Normal"/>
        <w:rPr>
          <w:szCs w:val="28"/>
        </w:rPr>
      </w:pPr>
      <w:r>
        <w:rPr>
          <w:szCs w:val="28"/>
        </w:rPr>
        <w:t>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районної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ржавної  адміністрації                                                                                   І.ВОВК                                                                </w:t>
      </w:r>
    </w:p>
    <w:p>
      <w:pPr>
        <w:pStyle w:val="Normal"/>
        <w:rPr/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 голови                                                                       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від  12 липня 2011року № 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>земельні   ділянки  у   власність   за  межами  населеного  пункту  в   розмірі</w:t>
      </w:r>
    </w:p>
    <w:p>
      <w:pPr>
        <w:pStyle w:val="Normal"/>
        <w:rPr/>
      </w:pPr>
      <w:r>
        <w:rPr/>
        <w:t xml:space="preserve">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Степан  Пав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4343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Олександра  Анто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6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 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  Леонід  Пет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8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ук  Галина 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5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½ части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  Ольга 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303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Валентин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шко  Христина  Кузьм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щик  Інна  Олександ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59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щик  Інна  Олександ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9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Єва  Арсент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8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ймак Лідія Гри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6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ймак Лідія Гри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2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Надія Пилип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 018028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Надія Пилип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5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½ части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Раків-Ліс</w:t>
            </w:r>
          </w:p>
        </w:tc>
      </w:tr>
    </w:tbl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4:00Z</dcterms:created>
  <dc:creator>IGOR</dc:creator>
  <dc:description/>
  <cp:keywords/>
  <dc:language>en-US</dc:language>
  <cp:lastModifiedBy>Пользователь</cp:lastModifiedBy>
  <cp:lastPrinted>2011-07-13T11:23:00Z</cp:lastPrinted>
  <dcterms:modified xsi:type="dcterms:W3CDTF">2011-07-14T08:08:00Z</dcterms:modified>
  <cp:revision>106</cp:revision>
  <dc:subject/>
  <dc:title>Про передачу в натурі (на місцевості) земельних ділянок власникам сертифікатів на право на земельну  частку (пай) колишнього КСП "Перше травня" за межами населеного пункту на території Раково-Ліської сільської ради</dc:title>
</cp:coreProperties>
</file>