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6 липня 2011  року               м.Камінь-Каширський                             №  214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чий план організації контролю за виконанням зобов’язань райдержадміністрації, визначених Угодою між районною державною адміністрацією, районним об’єднанням організацій роботодавців та координаційною радою галузевих профспілок району на 2011 - 2012 роки</w:t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39 Закону України «</w:t>
      </w:r>
      <w:r>
        <w:rPr>
          <w:sz w:val="28"/>
          <w:szCs w:val="28"/>
          <w:lang w:val="uk-UA"/>
        </w:rPr>
        <w:t>Про місцеві державні адміністрації», відповідного розпорядження голови облдержадміністрації від 31 травня 2011 року №229 та з метою забезпечення реалізації зобов’язань районної державної адміністрації, визначених Угодою між районною державною адміністрацією</w:t>
      </w:r>
      <w:bookmarkStart w:id="0" w:name="3"/>
      <w:bookmarkEnd w:id="0"/>
      <w:r>
        <w:rPr>
          <w:sz w:val="28"/>
          <w:szCs w:val="28"/>
          <w:lang w:val="uk-UA"/>
        </w:rPr>
        <w:t>, районним об’єднанням організацій роботодавців та координаційною радою галузевих профспілок району на 2011 - 2012 роки (далі - Угод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робочий план організації контролю за виконанням зобов’язань райдержадміністрації, визначених Угодою між районною державною адміністрацією, районним об’єднанням організацій роботодавців та координаційною радою галузевих профспілок району на 2011 - 2012 роки (далі - робочий план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ерівникам структурних підрозділів райдержадміністрації, територіальних органів міністерств, інших центральних органів виконавчої влади, рекомендувати міському та сільським головам:</w:t>
      </w:r>
    </w:p>
    <w:p>
      <w:pPr>
        <w:pStyle w:val="TextBodyIndent"/>
        <w:rPr/>
      </w:pPr>
      <w:r>
        <w:rPr/>
        <w:t>- забезпечити своєчасне виконання зобов’язань, визначених Угодою, згідно з робочим планом;</w:t>
      </w:r>
    </w:p>
    <w:p>
      <w:pPr>
        <w:pStyle w:val="2"/>
        <w:ind w:firstLine="720"/>
        <w:rPr/>
      </w:pPr>
      <w:r>
        <w:rPr/>
        <w:t xml:space="preserve">- про хід реалізації </w:t>
        <w:tab/>
        <w:t xml:space="preserve">зобов’язань райдержадміністрації, визначених Угодою, щороку інформувати управління праці, соціальних питань та у справах захисту населення від наслідків Чорнобильської катастрофи райдержадміністрації за підсумками роботи за півроку та рік до 5 числа місяця, що настає за звітним періодом. У разі невиконання положень Угоди, термін реалізації яких минув, указувати про причини та заходи, що вживаються для забезпечення їх виконанн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 на першого заступника,  заступників голови райдержадміністрації відповідно до розподілу функціональних обов’язків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/>
      </w:pPr>
      <w:r>
        <w:rPr>
          <w:sz w:val="29"/>
          <w:szCs w:val="29"/>
          <w:lang w:val="uk-UA"/>
        </w:rPr>
        <w:t>Голова районної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І.ВОВК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Леонець 23134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5" w:leader="none"/>
      </w:tabs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44:00Z</dcterms:created>
  <dc:creator>amigo</dc:creator>
  <dc:description/>
  <cp:keywords/>
  <dc:language>en-US</dc:language>
  <cp:lastModifiedBy>Пользователь</cp:lastModifiedBy>
  <cp:lastPrinted>2011-07-07T08:09:00Z</cp:lastPrinted>
  <dcterms:modified xsi:type="dcterms:W3CDTF">2011-07-11T09:24:00Z</dcterms:modified>
  <cp:revision>8</cp:revision>
  <dc:subject/>
  <dc:title>Розпорядження Володамир</dc:title>
</cp:coreProperties>
</file>