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spacing w:val="8"/>
          <w:lang w:val="uk-UA"/>
        </w:rPr>
      </w:pPr>
      <w:r>
        <w:rPr>
          <w:spacing w:val="8"/>
          <w:lang w:val="uk-UA"/>
        </w:rPr>
        <w:t xml:space="preserve">                                                      </w:t>
      </w: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31" w:hanging="0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ind w:right="-231" w:hanging="0"/>
        <w:jc w:val="center"/>
        <w:rPr/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ind w:right="-231" w:hanging="0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ind w:right="-23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right="-231" w:hanging="0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ind w:right="-231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/>
      </w:pPr>
      <w:r>
        <w:rPr/>
        <w:t>06 липня 2011 року                 м.Камінь-Каширський                    № 21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ро проведення інвентаризаці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’єктів  незавершеного будівництва в районі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7"/>
        <w:ind w:right="-51" w:firstLine="509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На виконання доручення Кабінету Міністрів України від 6 червня 2011 року №11837/57/1-11, розпорядження голови облдержадміністрації від 30 червня 2011 року № 270 "Про проведення інвентаризації об’єктів незавершеного будівництва в області", з метою виявлення, обліку та паспортизації незавершених будівництвом будівель і споруд усіх форм власності та прискорення їх добудови:</w:t>
      </w:r>
    </w:p>
    <w:p>
      <w:pPr>
        <w:pStyle w:val="Normal"/>
        <w:shd w:fill="FFFFFF" w:val="clear"/>
        <w:spacing w:lineRule="exact" w:line="317"/>
        <w:ind w:right="-51" w:firstLine="509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1. Утворити робочу групу з проведення інвентаризації об’єктів незавершеного будівництва в районі (далі – робоча група) у складі згідно з додатком.</w:t>
      </w:r>
    </w:p>
    <w:p>
      <w:pPr>
        <w:pStyle w:val="Normal"/>
        <w:shd w:fill="FFFFFF" w:val="clear"/>
        <w:spacing w:lineRule="exact" w:line="317"/>
        <w:ind w:right="-51" w:firstLine="509"/>
        <w:jc w:val="both"/>
        <w:rPr/>
      </w:pPr>
      <w:r>
        <w:rPr>
          <w:color w:val="000000"/>
          <w:spacing w:val="-1"/>
          <w:sz w:val="28"/>
          <w:szCs w:val="28"/>
          <w:lang w:val="uk-UA"/>
        </w:rPr>
        <w:t>2. Призначити відповідальним за виконання розпорядження голови облдержадміністрації  щодо інвентаризації об’єктів незавершеного будівництва в районі заступника голови райдержадміністрації Єфімову Т.М., за організацію проведення інвентаризації– відділи економіки та розвитку інфраструктури, містобудування, архітектури та житлово-комунального господарства,  освіти і науки райдержадміністрації.</w:t>
      </w:r>
    </w:p>
    <w:p>
      <w:pPr>
        <w:pStyle w:val="Normal"/>
        <w:shd w:fill="FFFFFF" w:val="clear"/>
        <w:spacing w:lineRule="exact" w:line="317"/>
        <w:ind w:right="-51" w:firstLine="509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3. Робочій групі забезпечити:</w:t>
      </w:r>
    </w:p>
    <w:p>
      <w:pPr>
        <w:pStyle w:val="Normal"/>
        <w:shd w:fill="FFFFFF" w:val="clear"/>
        <w:spacing w:lineRule="exact" w:line="317"/>
        <w:ind w:right="-51" w:firstLine="509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3.1 Організацію проведення інвентаризації будівель та споруд усіх форм власності в районі  у розрізі населених пунктів (місто, село).</w:t>
      </w:r>
    </w:p>
    <w:p>
      <w:pPr>
        <w:pStyle w:val="Normal"/>
        <w:shd w:fill="FFFFFF" w:val="clear"/>
        <w:spacing w:lineRule="exact" w:line="317"/>
        <w:ind w:right="-51" w:firstLine="509"/>
        <w:jc w:val="both"/>
        <w:rPr/>
      </w:pPr>
      <w:r>
        <w:rPr>
          <w:color w:val="000000"/>
          <w:spacing w:val="-1"/>
          <w:sz w:val="28"/>
          <w:szCs w:val="28"/>
          <w:lang w:val="uk-UA"/>
        </w:rPr>
        <w:t>4. Міському та сільським головам сприяти:</w:t>
      </w:r>
    </w:p>
    <w:p>
      <w:pPr>
        <w:pStyle w:val="Normal"/>
        <w:shd w:fill="FFFFFF" w:val="clear"/>
        <w:spacing w:lineRule="exact" w:line="317"/>
        <w:ind w:right="-51" w:firstLine="509"/>
        <w:jc w:val="both"/>
        <w:rPr/>
      </w:pPr>
      <w:r>
        <w:rPr>
          <w:color w:val="000000"/>
          <w:spacing w:val="-1"/>
          <w:sz w:val="28"/>
          <w:szCs w:val="28"/>
          <w:lang w:val="uk-UA"/>
        </w:rPr>
        <w:t>4.1.Забезпеченню проведення інвентаризації об’єктів незавершеного будівництва усіх форм власності у розрізі населених пунктів (місто, село) за формою власності, видами будівництва, ступенем готовності об’єктів та джерелами їх фінансування.</w:t>
      </w:r>
    </w:p>
    <w:p>
      <w:pPr>
        <w:pStyle w:val="Normal"/>
        <w:shd w:fill="FFFFFF" w:val="clear"/>
        <w:spacing w:lineRule="exact" w:line="317"/>
        <w:ind w:right="-51" w:firstLine="509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4.2. Виготовленню паспортів на кожен об’єкт незавершеного будівництва з визначенням термінів його добудови або перепрофілювання, списання, продажу, тощо.</w:t>
      </w:r>
    </w:p>
    <w:p>
      <w:pPr>
        <w:pStyle w:val="Normal"/>
        <w:shd w:fill="FFFFFF" w:val="clear"/>
        <w:spacing w:lineRule="exact" w:line="317"/>
        <w:ind w:right="-51" w:firstLine="509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4.3. Проведенню фотофіксації  об’єктів незавершеного будівництва.</w:t>
      </w:r>
    </w:p>
    <w:p>
      <w:pPr>
        <w:pStyle w:val="Normal"/>
        <w:shd w:fill="FFFFFF" w:val="clear"/>
        <w:spacing w:lineRule="exact" w:line="317"/>
        <w:ind w:right="-51" w:firstLine="509"/>
        <w:jc w:val="both"/>
        <w:rPr/>
      </w:pPr>
      <w:r>
        <w:rPr>
          <w:color w:val="000000"/>
          <w:spacing w:val="-1"/>
          <w:sz w:val="28"/>
          <w:szCs w:val="28"/>
          <w:lang w:val="uk-UA"/>
        </w:rPr>
        <w:t>5. Робочій групі узагальнити інформацію для подання до 15 липня 2011 року обласній державній адміністрації.</w:t>
      </w:r>
    </w:p>
    <w:p>
      <w:pPr>
        <w:pStyle w:val="Normal"/>
        <w:shd w:fill="FFFFFF" w:val="clear"/>
        <w:spacing w:lineRule="exact" w:line="317"/>
        <w:ind w:right="-51" w:firstLine="509"/>
        <w:jc w:val="both"/>
        <w:rPr/>
      </w:pPr>
      <w:r>
        <w:rPr>
          <w:color w:val="000000"/>
          <w:spacing w:val="-1"/>
          <w:sz w:val="28"/>
          <w:szCs w:val="28"/>
          <w:lang w:val="uk-UA"/>
        </w:rPr>
        <w:t xml:space="preserve">6. Контроль за виконанням цього розпорядження покласти на заступника голови райдержадміністрації  Єфімову Т.М. </w:t>
      </w:r>
    </w:p>
    <w:p>
      <w:pPr>
        <w:pStyle w:val="Normal"/>
        <w:shd w:fill="FFFFFF" w:val="clear"/>
        <w:spacing w:lineRule="exact" w:line="317"/>
        <w:ind w:right="-51" w:firstLine="509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115" w:leader="none"/>
        </w:tabs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Голова  районної </w:t>
      </w:r>
    </w:p>
    <w:p>
      <w:pPr>
        <w:pStyle w:val="Normal"/>
        <w:shd w:fill="FFFFFF" w:val="clear"/>
        <w:tabs>
          <w:tab w:val="clear" w:pos="708"/>
          <w:tab w:val="left" w:pos="8115" w:leader="none"/>
        </w:tabs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державної адміністрації                                                                                    І. ВОВК</w:t>
      </w:r>
    </w:p>
    <w:p>
      <w:pPr>
        <w:pStyle w:val="Normal"/>
        <w:shd w:fill="FFFFFF" w:val="clear"/>
        <w:spacing w:before="322" w:after="0"/>
        <w:ind w:right="-23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ургасов</w:t>
        <w:tab/>
        <w:t>23560</w:t>
      </w:r>
    </w:p>
    <w:p>
      <w:pPr>
        <w:pStyle w:val="Normal"/>
        <w:shd w:fill="FFFFFF" w:val="clear"/>
        <w:spacing w:before="322" w:after="0"/>
        <w:ind w:right="-23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 xml:space="preserve">Додато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до розпорядження голов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райдержадміністрації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ід  06 липня 2011 року   № 21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КЛА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бочої групи з проведення інвентаризації об"єкті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завершеного будівництва в Камінь-Каширському район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лова робочої групи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Єфімова Тетяна Михайлі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 заступник голови районної державної адміністрації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ступник голови робочої груп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Монець Катерина Йосипі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 начальник відділу економіки та                                                                     розвитку інфраструктури райдержадміністрації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кретар робочої груп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Нікітчук Олександр Лук"янов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 головний спеціаліст відділу економіки та розвитку інфраструктури райдержадміністрації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лени робочої груп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Должко Сергій Валерійов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 начальник відділу містобудування, архітектури та житлово-комунального господарства райдержадміністрації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Дубель Андрій Іванов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 головний державний інспектор інспекції державного архітектурно-будівельного контролю у Волинській області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Занчук Оксана Олександрі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 начальник районного відділу статистики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ургасов Борис Леонідов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 головний спеціаліст  відділу містобудування, архітектури та житлово-комунального господарства райдержадміністрації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ась Віктор Іванов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- начальник відділу освіти і науки райдержадміністрації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-  міський та сільські голови  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Керівник апарату райдержадміністрації                                                 О. Ващук</w:t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09:49:00Z</dcterms:created>
  <dc:creator>amigo</dc:creator>
  <dc:description/>
  <cp:keywords/>
  <dc:language>en-US</dc:language>
  <cp:lastModifiedBy>Пользователь</cp:lastModifiedBy>
  <cp:lastPrinted>2011-07-06T13:21:00Z</cp:lastPrinted>
  <dcterms:modified xsi:type="dcterms:W3CDTF">2011-07-08T11:21:00Z</dcterms:modified>
  <cp:revision>15</cp:revision>
  <dc:subject/>
  <dc:title>Про проведення інвентаризації  об"єктів незавершеного будівництва в районі</dc:title>
</cp:coreProperties>
</file>