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5 липня 2011 року             м.Камінь-Каширський                             № 212</w:t>
      </w:r>
    </w:p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апровадження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арантинного режиму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у 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в’язку з виявленням золотистої картопляної 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ематоди на території Видертської сільської ради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Розглянувши подання Державної інспекції з карантину рослин по Волинській област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явленн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гнищ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ьован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ідлив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му </w:t>
      </w:r>
      <w:r>
        <w:rPr>
          <w:iCs/>
          <w:sz w:val="28"/>
          <w:szCs w:val="28"/>
          <w:lang w:val="uk-UA"/>
        </w:rPr>
        <w:t>золотистої картопляної нематоди у</w:t>
      </w:r>
      <w:r>
        <w:rPr>
          <w:sz w:val="28"/>
          <w:szCs w:val="28"/>
          <w:lang w:val="uk-UA"/>
        </w:rPr>
        <w:t xml:space="preserve"> </w:t>
      </w:r>
      <w:r>
        <w:rPr>
          <w:spacing w:val="-22"/>
          <w:sz w:val="28"/>
          <w:szCs w:val="28"/>
          <w:lang w:val="uk-UA"/>
        </w:rPr>
        <w:t xml:space="preserve">с. Видерта, </w:t>
      </w:r>
      <w:r>
        <w:rPr>
          <w:sz w:val="28"/>
          <w:szCs w:val="28"/>
          <w:lang w:val="uk-UA"/>
        </w:rPr>
        <w:t>загальною площею 9,84 га, що підтверджується висновками фітосанітарної експертизи, з метою запобігання розповсюдженню, своєчасної локалізації та ліквідації регульованого шкідливого організму, керуючись ст. 33 Закону України «Про карантин рослин» та ч. 2 ст. 13 Закону України «Про місцеві державні адміністрації»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4"/>
          <w:sz w:val="28"/>
          <w:szCs w:val="28"/>
          <w:lang w:val="uk-UA"/>
        </w:rPr>
        <w:t xml:space="preserve">          </w:t>
      </w:r>
      <w:r>
        <w:rPr>
          <w:spacing w:val="-24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провадити карантинний режим  на території Камінь-Каширського  району в  населеному пункті: </w:t>
      </w:r>
      <w:r>
        <w:rPr>
          <w:spacing w:val="-22"/>
          <w:sz w:val="28"/>
          <w:szCs w:val="28"/>
          <w:lang w:val="uk-UA"/>
        </w:rPr>
        <w:t>с. Видерта</w:t>
      </w:r>
      <w:r>
        <w:rPr>
          <w:sz w:val="28"/>
          <w:szCs w:val="28"/>
          <w:lang w:val="uk-UA"/>
        </w:rPr>
        <w:t xml:space="preserve"> на двадцяти дев’яти присадибних ділянках загальною площею 9,84 га (додаток № 1)  та ввести карантинні обмеження на земельних ділянках, в яких виявлено </w:t>
      </w:r>
      <w:r>
        <w:rPr>
          <w:iCs/>
          <w:sz w:val="28"/>
          <w:szCs w:val="28"/>
          <w:lang w:val="uk-UA"/>
        </w:rPr>
        <w:t>золотисту картопляну нематод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/>
      </w:pPr>
      <w:r>
        <w:rPr>
          <w:spacing w:val="-12"/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  <w:lang w:val="uk-UA"/>
        </w:rPr>
        <w:t xml:space="preserve">Затвердити систему заходів по локалізації та ліквідації </w:t>
      </w:r>
      <w:r>
        <w:rPr>
          <w:iCs/>
          <w:sz w:val="28"/>
          <w:szCs w:val="28"/>
          <w:lang w:val="uk-UA"/>
        </w:rPr>
        <w:t>золотистої картопляної нематоди</w:t>
      </w:r>
      <w:r>
        <w:rPr>
          <w:sz w:val="28"/>
          <w:szCs w:val="28"/>
          <w:lang w:val="uk-UA"/>
        </w:rPr>
        <w:t xml:space="preserve"> у  </w:t>
      </w:r>
      <w:r>
        <w:rPr>
          <w:spacing w:val="-22"/>
          <w:sz w:val="28"/>
          <w:szCs w:val="28"/>
          <w:lang w:val="uk-UA"/>
        </w:rPr>
        <w:t xml:space="preserve">с. Видерта  </w:t>
      </w:r>
      <w:r>
        <w:rPr>
          <w:sz w:val="28"/>
          <w:szCs w:val="28"/>
          <w:lang w:val="uk-UA"/>
        </w:rPr>
        <w:t>Камінь-Каширського району (додаток № 2)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Зобов’язати виконком </w:t>
      </w:r>
      <w:r>
        <w:rPr>
          <w:spacing w:val="-22"/>
          <w:sz w:val="28"/>
          <w:szCs w:val="28"/>
          <w:lang w:val="uk-UA"/>
        </w:rPr>
        <w:t xml:space="preserve">Видертської </w:t>
      </w:r>
      <w:r>
        <w:rPr>
          <w:sz w:val="28"/>
          <w:szCs w:val="28"/>
          <w:lang w:val="uk-UA"/>
        </w:rPr>
        <w:t>сільської ради забезпечити виконання таких заходів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 Землекористувачам, в яких виявлено золотисту картопляну нематоду, використовувати картоплю тільки в своєму підсобному господарстві, а також на технічну переробку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 Ввести в сівозміну на нематодозаражених присадибних ділянках культури, що не пошкоджуються золотистою картопляною нематодою, а саме; зернові, бобові та овочеві культури. Дотримуватись сівозміни з поверненням картоплі не менше як через 4 рок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3 Впровадити нематодостійкі сорти картоплі на нематодозаражених присадибних ділянках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Фізичним та юридичним особам проводити      вивезення      об'єктів     регулювання: насіння, садивного,  продовольчого матеріалу картоплі, інших коренеплодів та ґрунту, що можуть бути носіями золотистої картопляної нематоди, за межі карантинної зони після проведення фітосанітарної експертизи та видачі карантинних сертифікатів Державною інспекцією з карантину рослин по Волинській області, що засвідчують відсутність даного карантинного організму в рослинах та продуктах рослинного походження.  В разі виявлення карантинного організму - заборона вивезення обєктів регулювання з зони карантинних обмежень в зону вільну від даного карантинного організму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Фізичним та юридичним особам - суб'єктам господарської діяльності, які займаються заготівлею, зберіганням, вирощуванням, реалізацією та переробкою рослинних матеріалів, суворо дотримуватися карантинних вимог на територіях підлеглих їм структур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spacing w:val="-17"/>
          <w:sz w:val="28"/>
          <w:szCs w:val="28"/>
          <w:lang w:val="uk-UA"/>
        </w:rPr>
        <w:tab/>
        <w:t xml:space="preserve">6.  </w:t>
      </w:r>
      <w:r>
        <w:rPr>
          <w:sz w:val="28"/>
          <w:szCs w:val="28"/>
          <w:lang w:val="uk-UA"/>
        </w:rPr>
        <w:t xml:space="preserve">Юридичним і фізичним особам, в межах своїх повноважень, сприяти інспекторам з карантину рослин при виконанні ними службових обов'язків з контролю щодо ліквідації вогнищ золотистої картопляної нематоди землевласниками та землекористувачами дотримання карантинних вимог при здійснені вантажоперевезень за межі карантинної зони.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7. Посадові особи, громадяни, фізичні та юридичні особи, які порушують </w:t>
      </w:r>
      <w:r>
        <w:rPr>
          <w:bCs/>
          <w:sz w:val="28"/>
          <w:szCs w:val="28"/>
          <w:lang w:val="uk-UA"/>
        </w:rPr>
        <w:t xml:space="preserve">комплекс </w:t>
      </w:r>
      <w:r>
        <w:rPr>
          <w:sz w:val="28"/>
          <w:szCs w:val="28"/>
          <w:lang w:val="uk-UA"/>
        </w:rPr>
        <w:t>встановлених карантинних заходів, щодо боротьби з карантинним шкідливим організмом, притягуються до відповідальності згідно Закону України «Про карантин рослин»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 заступника голови райдержадміністрації  В. В. Парфелюка.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  <w:lang w:val="uk-UA"/>
        </w:rPr>
        <w:t>Голова райдержадміністрації                                                                  І. ВОВ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ащук 215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b/>
          <w:b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5 липня 2011р. № 212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Видертської сільської ради, де виявл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отисту картопляну нематоду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1886"/>
      </w:tblGrid>
      <w:tr>
        <w:trPr/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ечипорук Петро Іванович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/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лимарчук Петро Михайл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га</w:t>
            </w:r>
          </w:p>
        </w:tc>
      </w:tr>
      <w:tr>
        <w:trPr/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ерасимчук Петро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лащук Володимир Федор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.</w:t>
            </w:r>
          </w:p>
        </w:tc>
      </w:tr>
      <w:tr>
        <w:trPr>
          <w:trHeight w:val="39" w:hRule="atLeast"/>
        </w:trPr>
        <w:tc>
          <w:tcPr>
            <w:tcW w:w="73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Ющик Галина Денисівна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зарчук Василь Григор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Гембік Іван Василь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Нестерук Галина Іванів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Малащук Василь Олексійович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Малащук Катерина Профирів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атвійчук Петро Василь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Приведенець Віктор Федосійович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ліс Петро Никифор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Лавренюк Василь Іван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Михальчук Станіслав Михайлович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Малащук Петро Федор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Михальчук Юліянія Пантелейм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Вавдіюк  Віктор Архип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га.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Бублій Леонід Адамович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Швед Марія Марків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Хомик Михайло Микит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Нестерук Любов Василівна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Нестерук Петро Олександр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Войчук Василь Василь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Хомик Ніна Романівна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Євчук Пелагія Олександрів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Капуза Станіслав Павл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Ющик Віктор Васильович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га</w:t>
            </w:r>
          </w:p>
        </w:tc>
      </w:tr>
      <w:tr>
        <w:trPr>
          <w:trHeight w:val="33" w:hRule="atLeast"/>
        </w:trPr>
        <w:tc>
          <w:tcPr>
            <w:tcW w:w="7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Наумик Юр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 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ього - 1 населений пункт – 9,84 га, 29 діля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голови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05 липня 2011 року № 212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лексні захо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до локалізації та ліквідації карантинного організму -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олотистої картопляної нематоди на земельних ділянках громадян </w:t>
      </w:r>
    </w:p>
    <w:p>
      <w:pPr>
        <w:pStyle w:val="Normal"/>
        <w:jc w:val="center"/>
        <w:rPr/>
      </w:pPr>
      <w:r>
        <w:rPr>
          <w:spacing w:val="-22"/>
          <w:sz w:val="28"/>
          <w:szCs w:val="28"/>
          <w:lang w:val="uk-UA"/>
        </w:rPr>
        <w:t xml:space="preserve">с. Видерта,  Виртської сільської  ради </w:t>
      </w:r>
      <w:r>
        <w:rPr>
          <w:bCs/>
          <w:sz w:val="28"/>
          <w:szCs w:val="28"/>
          <w:lang w:val="uk-UA"/>
        </w:rPr>
        <w:t>, Камінь-Каширського район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2011 - 2016 рок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160"/>
        <w:gridCol w:w="14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дійснює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прилюднити розпорядження про запровадження карантинного режиму в офіційних друкованих виданн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-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д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’яснювальної роботи серед  населення щодо виявлення, локалізації та ліквідації золотистої картопляної немат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идертської сільської ради, управління агропромислового розвитку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-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арантин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кація в районній газеті інформації про золотисту картопляну немат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оли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арантин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бесід з жителями села щодо адміністративної відповідальності за невжиття  заходів боротьби з золотистою картопляною нематод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арантин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</w:tr>
      <w:tr>
        <w:trPr>
          <w:trHeight w:val="3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наземно візуальним  методом земельних ділянок з метою виявлення межі поширення золотистої картопляної немат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арантин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провадження в карантинній зоні сівозмін з використанням таких культур: бобові, зернові, технічні культури, багаторічні трави, що не пошкоджуються золотистою картопляною нематодом. Дотримуватись сівозміни з поверненням картоплі не менше, як через 4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идертськ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ї ради, фізичні особи на земельних ділянках яких виявлено немат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арантин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нематодостійких сортів картоплі для зменшення чисельності золотистої картопляної нематоди в ґрун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і особи на земельних ділянках яких виявлено немат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арантин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ити заготівельним, переробним, торгівельним підприємствам та фізичним особам приймати, вивозити картоплю, коренеплоди без фітосанітарного контролю, фітосанітарної експертизи та карантинного сертифіката. Використовувати заражену картоплю та коренеплоди в домогосподарствах громадян для підсобного госпо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Видертськ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карантин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теріалів щодо скасування карантинних обмежень після проведення заходів із локалізації та ліквідації золотистої картопляної немат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Державної інспекції з карантину рослин по Волин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локалізації та ліквідації золотистої картопляної нема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-вого розвитку райдерж-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О. Ващ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34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8:00Z</dcterms:created>
  <dc:creator>Пользователь</dc:creator>
  <dc:description/>
  <cp:keywords/>
  <dc:language>en-US</dc:language>
  <cp:lastModifiedBy>Пользователь</cp:lastModifiedBy>
  <dcterms:modified xsi:type="dcterms:W3CDTF">2011-07-08T11:22:00Z</dcterms:modified>
  <cp:revision>13</cp:revision>
  <dc:subject/>
  <dc:title>Про запровадження карантинного  режиму у зв"язку з виявленням золотистої картопляної нематоди на території Видертської сільської ради</dc:title>
</cp:coreProperties>
</file>