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04 липня 2011 року            м.Камінь-Каширський                                  №  211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Про стан підготовки  господарств усіх форм власності</w:t>
      </w:r>
    </w:p>
    <w:p>
      <w:pPr>
        <w:pStyle w:val="Heading"/>
        <w:rPr/>
      </w:pPr>
      <w:r>
        <w:rPr/>
        <w:t xml:space="preserve"> </w:t>
      </w:r>
      <w:r>
        <w:rPr/>
        <w:t>до своєчасного і  якісного проведення жнив у 2011 році</w:t>
      </w:r>
    </w:p>
    <w:p>
      <w:pPr>
        <w:pStyle w:val="Heading"/>
        <w:rPr/>
      </w:pPr>
      <w:r>
        <w:rPr/>
        <w:t>та забезпечення протипожежного захисту врожаю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  <w:t>На підставі п.2 ст.13 Закону України «Про місцеві  державні адміністрації», з метою своєчасного проведення жнив у 2011 році,  відповідно до рішення  колегії райдержадміністрації: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1. Управлінню агропромислового розвитку райдержадміністрації,    , керівникам сільськогосподарських агроформувань району: </w:t>
      </w:r>
    </w:p>
    <w:p>
      <w:pPr>
        <w:pStyle w:val="Heading"/>
        <w:ind w:firstLine="708"/>
        <w:jc w:val="both"/>
        <w:rPr/>
      </w:pPr>
      <w:r>
        <w:rPr/>
        <w:t>1.1. Провести роз’яснювальну роботу з питань дотримання правил пожежної безпеки під час збирання  зернових і зернобобових культур серед працівників, що будуть працювати на жнивах.</w:t>
      </w:r>
    </w:p>
    <w:p>
      <w:pPr>
        <w:pStyle w:val="Heading"/>
        <w:ind w:firstLine="708"/>
        <w:jc w:val="both"/>
        <w:rPr/>
      </w:pPr>
      <w:r>
        <w:rPr/>
        <w:t>1.2. До початку жнив закінчити ремонт і технологічну наладку комбайнів і техніки,  зерноочисних машин.</w:t>
      </w:r>
    </w:p>
    <w:p>
      <w:pPr>
        <w:pStyle w:val="Heading"/>
        <w:ind w:firstLine="708"/>
        <w:jc w:val="both"/>
        <w:rPr/>
      </w:pPr>
      <w:r>
        <w:rPr/>
        <w:t>1.3.  Заготовити необхідну кількість паливно-мастильних матеріалів.</w:t>
      </w:r>
    </w:p>
    <w:p>
      <w:pPr>
        <w:pStyle w:val="Heading"/>
        <w:ind w:firstLine="708"/>
        <w:jc w:val="both"/>
        <w:rPr/>
      </w:pPr>
      <w:r>
        <w:rPr/>
        <w:t>1.4. Провести ремонт, побілку і дезінфекцію складських приміщень, під навісів.</w:t>
      </w:r>
    </w:p>
    <w:p>
      <w:pPr>
        <w:pStyle w:val="Heading"/>
        <w:ind w:firstLine="708"/>
        <w:jc w:val="both"/>
        <w:rPr/>
      </w:pPr>
      <w:r>
        <w:rPr/>
        <w:t>1.5. Закупити необхідну кількість зерна озимих зернових культур для  закладки насінницьких ділянок.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2. Провести навчання-семінар на базі СВК «Правда» по підготовці до жнив,  оплаті праці,  протипожежній безпеці та охороні праці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3. На період жнив створити робочу групу  і закріпити відповідальних працівників для надання практичної допомоги  у проведенні жнив.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4. Районному відділу  ГУМНС України (В. Багнюку)  організувати в районі проведення позапланових перевірок  протипожежного стану місць збирання, зберігання та переробки  врожаю зернових культур.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5. Головному інспектору державного технічного нагляду в Камінь-Каширському районі (О.Дмитруку), відповідно до повноважень, організувати  проведення технічного огляду техніки сільськогосподарських агроформувань </w:t>
      </w:r>
    </w:p>
    <w:p>
      <w:pPr>
        <w:pStyle w:val="Heading"/>
        <w:jc w:val="both"/>
        <w:rPr/>
      </w:pPr>
      <w:r>
        <w:rPr/>
        <w:t xml:space="preserve">району, особистих селянських господарств, яка буде задіяна під час збирання зернових  і зернобобових культур в поточному році.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6. Про хід виконання  розпорядження інформувати районну державну  адміністрацію   щомісячно до 5 числа.</w:t>
      </w:r>
    </w:p>
    <w:p>
      <w:pPr>
        <w:pStyle w:val="Heading"/>
        <w:ind w:left="708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7.  Контроль за виконанням розпорядження покласти на заступника</w:t>
      </w:r>
    </w:p>
    <w:p>
      <w:pPr>
        <w:pStyle w:val="Heading"/>
        <w:jc w:val="both"/>
        <w:rPr/>
      </w:pPr>
      <w:r>
        <w:rPr/>
        <w:t>голови райдержадміністрації    В.Парфелюка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районної </w:t>
      </w:r>
    </w:p>
    <w:p>
      <w:pPr>
        <w:pStyle w:val="Heading"/>
        <w:jc w:val="left"/>
        <w:rPr/>
      </w:pPr>
      <w:r>
        <w:rPr/>
        <w:t>державної адміністрації                                                           І.ВОВК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Мартинюк   2331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24:00Z</dcterms:created>
  <dc:creator>Пользователь</dc:creator>
  <dc:description/>
  <cp:keywords/>
  <dc:language>en-US</dc:language>
  <cp:lastModifiedBy>Пользователь</cp:lastModifiedBy>
  <dcterms:modified xsi:type="dcterms:W3CDTF">2011-07-08T11:23:00Z</dcterms:modified>
  <cp:revision>5</cp:revision>
  <dc:subject/>
  <dc:title>Про стан підготовки господарств усіх форм власності до своєчасного і якісного проведення жнив у 2011 році та забезпечення протипожежного захисту врожаю</dc:title>
</cp:coreProperties>
</file>