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26 січня 2011 року              </w:t>
      </w:r>
      <w:r>
        <w:rPr>
          <w:szCs w:val="28"/>
        </w:rPr>
        <w:t>м.Камінь-Каширський</w:t>
      </w:r>
      <w:r>
        <w:rPr/>
        <w:t xml:space="preserve">                              №  21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продовження терміну дії районної Програми впрова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фільного навчання на 2007-2010 рок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ідповідно до статей 2, 6, 22, 35 Закону України «Про місцеві державні адміністрації», на виконання Указу президента України від 30 вересня 2010 року №926/2010 «Про заходи щодо забезпечення пріоритетного розвитку освіти в Україні», Концепції профільного навчання в старшій школі, затвердженої наказом Міністерства освіти і науки України від 11 вересня 2009 року №85, розпорядження голови Волинської обласної державної адміністрації від 8 листопада 2010 року №398 «Про внесення змін до обласної Програми впровадження профільного навчання на 2007-2010 роки», з метою створення цілісної моделі профільного навчання в загальноосвітніх навчальних закладах району, зміцнення матеріально-технічної бази навчальних закладів відповідно до профілю навчання: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хвалити продовження терміну дії районної Програми впровадження профільного навчання на 2007-2010 роки (далі – Програма), затвердженої рішенням районної ради від 25.09.2007 року  №12/5,  на 2011 рік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ідділу освіти і науки райдержадміністрації (В.Пась):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 У встановленому порядку винести питання про продовження терміну дії  Програми на розгляд чергової сесії районної ради для затвердження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  <w:lang w:val="uk-UA"/>
        </w:rPr>
        <w:t>2.2. В бюджеті на 2011 рік передбачити видатки на реалізацію заходів Програми в межах реальних можливостей районного бюджету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2.3. До 01 листопада 2011 року інформувати управління освіти і науки облдержадміністрації про виконання програми для узагальнення та інформування Міністерства освіти і науки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                                                                   І.ВОВ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0:00Z</dcterms:created>
  <dc:creator>amigo</dc:creator>
  <dc:description/>
  <cp:keywords/>
  <dc:language>en-US</dc:language>
  <cp:lastModifiedBy>Пользователь</cp:lastModifiedBy>
  <cp:lastPrinted>2011-01-28T16:49:00Z</cp:lastPrinted>
  <dcterms:modified xsi:type="dcterms:W3CDTF">2011-01-28T14:50:00Z</dcterms:modified>
  <cp:revision>2</cp:revision>
  <dc:subject/>
  <dc:title>Про продовження  терміну дії районної Програми впровадження профільного навчання на 2007 - 2010 роки</dc:title>
</cp:coreProperties>
</file>