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00" w:hanging="0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tabs>
          <w:tab w:val="clear" w:pos="708"/>
          <w:tab w:val="left" w:pos="9540" w:leader="none"/>
        </w:tabs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ind w:left="600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ind w:left="6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left="600" w:hanging="0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ind w:left="600" w:hanging="0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 w:val="24"/>
        </w:rPr>
        <w:t xml:space="preserve">   </w:t>
      </w:r>
      <w:r>
        <w:rPr>
          <w:szCs w:val="28"/>
        </w:rPr>
        <w:t>04 липня 2011 року                  м. Камінь-Каширський</w:t>
        <w:tab/>
        <w:t xml:space="preserve">                    № 209</w:t>
      </w:r>
    </w:p>
    <w:p>
      <w:pPr>
        <w:pStyle w:val="Heading"/>
        <w:ind w:left="60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ind w:left="600" w:hanging="0"/>
        <w:rPr>
          <w:sz w:val="24"/>
        </w:rPr>
      </w:pPr>
      <w:r>
        <w:rPr>
          <w:sz w:val="24"/>
        </w:rPr>
      </w:r>
    </w:p>
    <w:p>
      <w:pPr>
        <w:pStyle w:val="TextBody"/>
        <w:ind w:left="600" w:hanging="0"/>
        <w:jc w:val="center"/>
        <w:rPr/>
      </w:pPr>
      <w:r>
        <w:rPr>
          <w:sz w:val="28"/>
          <w:szCs w:val="28"/>
        </w:rPr>
        <w:t xml:space="preserve">Про нагородження ветеранів УТоСу, активістів інвалідів зору </w:t>
      </w:r>
    </w:p>
    <w:p>
      <w:pPr>
        <w:pStyle w:val="TextBody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мінь-Каширського району </w:t>
      </w:r>
    </w:p>
    <w:p>
      <w:pPr>
        <w:pStyle w:val="TextBody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Відповідно до ч. 2 ст.13 Закону України „Про місцеві державні адміністрації”, Положення про Почесну грамоту райдержадміністрації нагородити Почесною грамотою райдержадміністрації ветеранів УТоСу, активістів інвалідів зору Камінь-Каширського району з нагоди 35-річчя утворення первинної організації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Шепшелей Софію Омелянівну – голову правління Камінь – Каширської ТПО УТоСу;</w:t>
      </w:r>
    </w:p>
    <w:p>
      <w:pPr>
        <w:pStyle w:val="TextBody"/>
        <w:rPr/>
      </w:pPr>
      <w:r>
        <w:rPr>
          <w:sz w:val="28"/>
          <w:szCs w:val="28"/>
        </w:rPr>
        <w:t>-   Іщика Леоніда Кузьмовича  - ветерана, члена правління Камінь – Каширської ТПО УТоСу, голову культмасової комісії первинної організації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 Гунчик Галину Василівну –  члена ревізійної комісії Камінь – Каширського УТоСу, учасника  художньої самодіяльності первинної організації;</w:t>
      </w:r>
    </w:p>
    <w:p>
      <w:pPr>
        <w:pStyle w:val="TextBody"/>
        <w:rPr/>
      </w:pPr>
      <w:r>
        <w:rPr>
          <w:sz w:val="28"/>
          <w:szCs w:val="28"/>
        </w:rPr>
        <w:t>-  Лесика Степана Івановича - ветерана Камінь – Каширської ТПО УТоС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Виділити кошти в сумі 235 грн. 28 коп. (двісті тридцять п’ять  грн. 28 коп.) для преміювання Шепшелей С.О, Іщика Л.К., Гунчик Г.В., Лесика С.І. у розмірі 58 грн.82 коп. кожном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3. Фінансовому управлінню райдержадміністрації (В.Г.Бортнійчук) профінансувати райдержадміністрацію в сумі 235 грн. 28 коп. (двісті тридцять п’ять  грн. 28 коп.) для преміювання нагороджених  Почесною грамотою райдержадміністрації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Відділу фінансово-господарського забезпечення апарату райдержадміністрації (Г.С.Павлючук) видати вказану суму Шепшелей С.О., Іщику Л.К., Гунчик Г.В., Лесику С.І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 xml:space="preserve">                                                               І. ВОВ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 37 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10:00Z</dcterms:created>
  <dc:creator>Org1</dc:creator>
  <dc:description/>
  <cp:keywords/>
  <dc:language>en-US</dc:language>
  <cp:lastModifiedBy>UserXP</cp:lastModifiedBy>
  <cp:lastPrinted>2011-07-06T11:53:00Z</cp:lastPrinted>
  <dcterms:modified xsi:type="dcterms:W3CDTF">2011-07-11T08:48:00Z</dcterms:modified>
  <cp:revision>27</cp:revision>
  <dc:subject/>
  <dc:title>Про нагородження ветеранів УТоСу, активістів інвалідів зору Ккамінь-Каширського району</dc:title>
</cp:coreProperties>
</file>