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04 липня 2011 року                м.Камінь-Каширський                            №  207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 w:before="269" w:after="0"/>
        <w:ind w:left="2755" w:right="267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роботу відділу освіти і науки районної державної адміністрації</w:t>
      </w:r>
    </w:p>
    <w:p>
      <w:pPr>
        <w:pStyle w:val="Normal"/>
        <w:shd w:fill="FFFFFF" w:val="clear"/>
        <w:spacing w:lineRule="exact" w:line="322" w:before="326" w:after="0"/>
        <w:ind w:left="58" w:firstLine="5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бота освітньої галузі району у 2010-2011 навчальному роках спрямовувалась на виконання завдань, визначених Указом Президента «Про додаткові заходи щодо підвищення якості освіти в Україні» та завдань щодо подальшого розвитку дошкільної, загальної середньої і позашкільної освіти.</w:t>
      </w:r>
    </w:p>
    <w:p>
      <w:pPr>
        <w:pStyle w:val="Normal"/>
        <w:shd w:fill="FFFFFF" w:val="clear"/>
        <w:spacing w:lineRule="exact" w:line="322"/>
        <w:ind w:left="34" w:right="5" w:firstLine="5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лухавши та обговоривши інформацію начальника відділу освіти і науки райдержадміністрації В.Пася, колегія районної державної адміністрації відмічає, що, відповідно до Положення про відділ, затвердженого розпорядженням голови райдержадміністрації від 29.08.2005 року №180, Регламенту Камінь-Каширської райдержадміністрації, затвердженого розпорядженням голови райдержадміністрації від 19.12.2007 року №340 та плану роботи відділу освіти і науки райдержадміністрації, відділом освіти і науки райдержадміністрації проводиться планомірна та систематична робота.</w:t>
      </w:r>
    </w:p>
    <w:p>
      <w:pPr>
        <w:pStyle w:val="Normal"/>
        <w:shd w:fill="FFFFFF" w:val="clear"/>
        <w:spacing w:lineRule="exact" w:line="322"/>
        <w:ind w:left="38" w:right="29" w:firstLine="5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ом з тим відмічаються певні недоліки в організаційно-процедурних питаннях роботи відділу освіти і науки райдержадміністрації.</w:t>
      </w:r>
    </w:p>
    <w:p>
      <w:pPr>
        <w:pStyle w:val="Normal"/>
        <w:shd w:fill="FFFFFF" w:val="clear"/>
        <w:spacing w:lineRule="exact" w:line="322"/>
        <w:ind w:left="34" w:right="29"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важаючи на вищевикладене та відповідно до ст.ст. 17-29 Закону України «Про місцеві державні адміністрації»:</w:t>
      </w:r>
    </w:p>
    <w:p>
      <w:pPr>
        <w:pStyle w:val="Normal"/>
        <w:shd w:fill="FFFFFF" w:val="clear"/>
        <w:spacing w:lineRule="exact" w:line="322"/>
        <w:ind w:left="29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Інформацію начальника відділу освіти і науки райдержадміністрації взяти до відома.</w:t>
      </w:r>
    </w:p>
    <w:p>
      <w:pPr>
        <w:pStyle w:val="Normal"/>
        <w:shd w:fill="FFFFFF" w:val="clear"/>
        <w:ind w:left="14" w:firstLine="754"/>
        <w:jc w:val="both"/>
        <w:rPr/>
      </w:pPr>
      <w:r>
        <w:rPr>
          <w:color w:val="000000"/>
          <w:sz w:val="28"/>
          <w:szCs w:val="28"/>
        </w:rPr>
        <w:t>2. Начальнику відділу освіти і науки райдержадміністрації Пасю В.І.: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отягом 2011-2012 навчального року забезпечити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.</w:t>
      </w:r>
      <w:r>
        <w:rPr>
          <w:sz w:val="28"/>
          <w:szCs w:val="28"/>
        </w:rPr>
        <w:t xml:space="preserve"> Виконання чинних вимог щодо 100% охоплення дітей шкільного віку навчанням; надання населенню якісних освітніх послуг за всіма формами навчанн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1.2. Моніторинговий супровід управління якістю освіти та подальше вдосконалення механізму контролю за діяльністю навчальних закладів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1.3. Покращення роботи педагогічних, методичних та керівних кадрів у контексті Галузевої програми впровадження профільного навчан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</w:tabs>
        <w:ind w:left="720" w:firstLine="16"/>
        <w:jc w:val="both"/>
        <w:rPr>
          <w:sz w:val="28"/>
          <w:szCs w:val="28"/>
        </w:rPr>
      </w:pPr>
      <w:r>
        <w:rPr>
          <w:sz w:val="28"/>
          <w:szCs w:val="28"/>
        </w:rPr>
        <w:t>Створення умов для розкриття творчого потенціалу обдарованої та здібної молоді відповідно до програми «Творча обдарованість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</w:tabs>
        <w:ind w:left="720" w:firstLine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тенсифікацію виховної та соціальної роботи, психолого-педагогічного супроводу навчально-виховного процесу; спрямування роботи на гуманізацію виховання, утвердження здорового способу життя, формування патріотичної самосвідомості та духовного світу діт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</w:tabs>
        <w:ind w:left="720" w:firstLine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ізацію навчання та виховання дітей, які потребують корекції фізичного та (або) розумового розвитку, впровадження інклюзивної осві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</w:tabs>
        <w:ind w:left="720" w:firstLine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вищення кваліфікації вчителів, їх соціальної ролі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</w:tabs>
        <w:ind w:left="720" w:firstLine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’ютеризацію та підключення до мережі Інтернет бібліотек усіх ЗНЗ І-ІІІ ступені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</w:tabs>
        <w:ind w:left="720" w:firstLine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ровадження програм розвитку освіти району, цільових програм роботи з обдарованою молоддю, профільного навчання, позашкілля,  державних програм «Школа майбутнього», «Вчитель», «Шкільний автобус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</w:tabs>
        <w:ind w:left="720" w:firstLine="16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існуючої мережі позашкільних навчальних закладів, охоплення учнів гуртковою роботою шляхом розширення та відкриття філі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</w:tabs>
        <w:ind w:left="720" w:firstLine="16"/>
        <w:jc w:val="both"/>
        <w:rPr/>
      </w:pPr>
      <w:r>
        <w:rPr>
          <w:sz w:val="28"/>
          <w:szCs w:val="28"/>
        </w:rPr>
        <w:t>Завершення робіт щодо облаштування в приміщеннях закладів освіти внутрішніх санвузлів до початку навчального року.</w:t>
      </w:r>
    </w:p>
    <w:p>
      <w:pPr>
        <w:pStyle w:val="Normal"/>
        <w:shd w:fill="FFFFFF" w:val="clear"/>
        <w:spacing w:lineRule="exact" w:line="317"/>
        <w:ind w:right="58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2.  Постійно аналізувати стан навчально-виховного процесу в дошкільних, загальноосвітніх та позашкільних навчальних закладах району з метою забезпечення високої результативності роботи.</w:t>
      </w:r>
    </w:p>
    <w:p>
      <w:pPr>
        <w:pStyle w:val="Normal"/>
        <w:shd w:fill="FFFFFF" w:val="clear"/>
        <w:spacing w:lineRule="exact" w:line="317"/>
        <w:ind w:right="5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ивчити питання щодо мінімального залучення дітей до навчання в другу зміну з 01.09.2012 року та подати пропозиції з цього питання голові райдержадміністрації до 01.10.2011 року.</w:t>
      </w:r>
    </w:p>
    <w:p>
      <w:pPr>
        <w:pStyle w:val="Normal"/>
        <w:shd w:fill="FFFFFF" w:val="clear"/>
        <w:spacing w:lineRule="exact" w:line="317"/>
        <w:ind w:right="58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. До 30.08.2011 року привести у відповідність до Постанови Кабінету Міністрів України від 1 серпня 2007 року №996 «Про затвердження рекомендаційних переліків управлінь, відділів та інших структурних підрозділів місцевих державних адміністрацій» Положення про відділ освіти і науки райдержадміністрації.</w:t>
      </w:r>
    </w:p>
    <w:p>
      <w:pPr>
        <w:pStyle w:val="Normal"/>
        <w:shd w:fill="FFFFFF" w:val="clear"/>
        <w:spacing w:lineRule="exact" w:line="322"/>
        <w:ind w:right="10" w:firstLine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5. Ввести в практику роботи відділу щоквартальний розгляд питань про виконання контрольних документів на нарадах відділу освіти і науки райдержадміністрації та їх протоколювання.</w:t>
      </w:r>
    </w:p>
    <w:p>
      <w:pPr>
        <w:pStyle w:val="Normal"/>
        <w:ind w:left="142" w:firstLine="708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. Контроль за виконанням цього розпорядження покласти на першого заступника голови райдержадміністрації А.В.Михалика.</w:t>
      </w:r>
    </w:p>
    <w:p>
      <w:pPr>
        <w:pStyle w:val="Normal"/>
        <w:shd w:fill="FFFFFF" w:val="clear"/>
        <w:spacing w:lineRule="exact" w:line="322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"/>
        <w:jc w:val="left"/>
        <w:rPr/>
      </w:pPr>
      <w:r>
        <w:rPr>
          <w:szCs w:val="28"/>
        </w:rPr>
        <w:t>Голова районної державної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адміністрації                                                                </w:t>
        <w:tab/>
        <w:tab/>
        <w:tab/>
        <w:t xml:space="preserve">    І.ВОВК</w:t>
        <w:tab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Митчик 23761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072"/>
        </w:tabs>
        <w:ind w:left="1072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12"/>
        </w:tabs>
        <w:ind w:left="3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10:00Z</dcterms:created>
  <dc:creator>Гость</dc:creator>
  <dc:description/>
  <cp:keywords/>
  <dc:language>en-US</dc:language>
  <cp:lastModifiedBy>Пользователь</cp:lastModifiedBy>
  <dcterms:modified xsi:type="dcterms:W3CDTF">2011-07-06T11:35:00Z</dcterms:modified>
  <cp:revision>6</cp:revision>
  <dc:subject/>
  <dc:title>Про роботу відділу освіти і науки районної державної адміністрації</dc:title>
</cp:coreProperties>
</file>