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</w:rPr>
      </w:pPr>
      <w:r>
        <w:rPr>
          <w:rFonts w:eastAsia="Arial"/>
        </w:rPr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</w:p>
    <w:p>
      <w:pPr>
        <w:pStyle w:val="Normal"/>
        <w:spacing w:lineRule="auto" w:line="360"/>
        <w:rPr>
          <w:i w:val="false"/>
          <w:i w:val="false"/>
          <w:spacing w:val="8"/>
          <w:sz w:val="12"/>
        </w:rPr>
      </w:pPr>
      <w:r>
        <w:rPr>
          <w:i w:val="false"/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Heading1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i w:val="false"/>
          <w:i w:val="false"/>
          <w:lang w:val="uk-UA"/>
        </w:rPr>
      </w:pPr>
      <w:r>
        <w:rPr>
          <w:bCs/>
          <w:i w:val="false"/>
          <w:lang w:val="uk-UA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9 червня 2011 року              м.Камінь-Каширський</w:t>
        <w:tab/>
        <w:tab/>
        <w:tab/>
        <w:tab/>
        <w:t>№ 203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Про  надання  дозволу  гр.Чмуху В.І.  на  виготовлення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технічної документації із землеустрою щодо складання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документів,    що   посвідчують    право    користування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земельною   ділянкою  за   межами  населеного  пункту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на території Воєгощанської  сільської  ради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 w:val="false"/>
          <w:sz w:val="28"/>
          <w:szCs w:val="28"/>
        </w:rPr>
        <w:t>Розглянувши заяву Чмуха Василя  Івановича, жителя с.Воєгоща Камінь-  Каширського  району,   щодо   надання   в    оренду  невитребуваних  земельних часток (паїв)    колишнього    КСП  „Воєгощанське”,    рішення    Воєгощанської  сільської   ради   від 19.04.2011року   №8/9,   відповідно    до    статей  17, 22, 36, 123, 124,   пункту 12    розділу  Х   Перехідних   положень   Земельного  кодексу  України,   статей  25, 56  Закону  України  „Про  землеустрій”, статті 13   Закону  України   “Про  порядок  виділення  в  натурі  (на місцевості) земельних ділянок  власникам  земельних   часток (паїв)”</w:t>
      </w:r>
      <w:r>
        <w:rPr>
          <w:rFonts w:cs="Times New Roman" w:ascii="Times New Roman" w:hAnsi="Times New Roman"/>
          <w:i w:val="false"/>
        </w:rPr>
        <w:t xml:space="preserve">, </w:t>
      </w:r>
      <w:r>
        <w:rPr/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</w:rPr>
        <w:t>п.7  ст.13  Закону  України  “Про місцеві державні адміністрації”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 w:val="false"/>
          <w:sz w:val="28"/>
          <w:szCs w:val="28"/>
        </w:rPr>
        <w:t>1.  Надати       дозвіл      громадянину    Чмуху   Василю    Івановичу     на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виготовлення   технічної     документації    із    землеустрою    щодо    складання  документів,   що   посвідчують    право    користування     земельною    ділянкою  орієнтовною    площею  7,00 га   із   земель  невитребуваних  земельних   часток  (паїв)  колишнього  КСП „Воєгощанське”  для  ведення  городництва  в урочищі   „Лютень”    за    межами    населеного   пункту    на    території    Воєгощанської  сільської  ради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2. Контроль    за    виконанням    цього    розпорядження     покласти     на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заступника голови райдержадміністрації  В. В. Парфелюк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Голова  районної  державної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адміністрації                                                                                                     І. ВОВК  Сус 22368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 w:val="false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imes New Roman"/>
      <w:bCs/>
      <w:i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07:00Z</dcterms:created>
  <dc:creator>IGOR</dc:creator>
  <dc:description/>
  <cp:keywords/>
  <dc:language>en-US</dc:language>
  <cp:lastModifiedBy>Пользователь</cp:lastModifiedBy>
  <dcterms:modified xsi:type="dcterms:W3CDTF">2011-07-01T08:57:00Z</dcterms:modified>
  <cp:revision>20</cp:revision>
  <dc:subject/>
  <dc:title>Про надання дозволу гр. Чмуху В.І. на виготовлення технічної документації із землеустрою щодо складання документів, що посвідчують право  користування  земельною ділянкою  за межами  населеного пункту на території Воєгощанської сільської ради</dc:title>
</cp:coreProperties>
</file>