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</w:t>
      </w:r>
      <w:r>
        <w:rPr/>
        <w:t>29 червня 2011 року         м.Камінь-Каширський</w:t>
        <w:tab/>
        <w:tab/>
        <w:tab/>
        <w:tab/>
        <w:t>№ 20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надання  дозволу  гр.Сидорчуку В.В. на розроблення </w:t>
      </w:r>
    </w:p>
    <w:p>
      <w:pPr>
        <w:pStyle w:val="Normal"/>
        <w:rPr/>
      </w:pPr>
      <w:r>
        <w:rPr/>
        <w:t xml:space="preserve">                     </w:t>
      </w:r>
      <w:r>
        <w:rPr/>
        <w:t>проекту землеустрою щодо відведення земельної ділянк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ля   ведення   особистого  селянського   господарства  за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ежами    населеного   пункту   на  території  Броницької </w:t>
      </w:r>
    </w:p>
    <w:p>
      <w:pPr>
        <w:pStyle w:val="Normal"/>
        <w:rPr/>
      </w:pPr>
      <w:r>
        <w:rPr/>
        <w:t xml:space="preserve">                     </w:t>
      </w:r>
      <w:r>
        <w:rPr/>
        <w:t>сільської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Розглянувши заяву Сидорчука Володимира Васильовича, жителя с.Брониця</w:t>
      </w:r>
    </w:p>
    <w:p>
      <w:pPr>
        <w:pStyle w:val="Normal"/>
        <w:rPr/>
      </w:pPr>
      <w:r>
        <w:rPr/>
        <w:t xml:space="preserve">Камінь-Каширського    району,    враховуючи    рішення    Броницької  сільської   ради   від  20.05.2011року    №6/9.3,   відповідно   до   статей   17, 118,  121,  123,    п.12  Перехідних  положень  Земельного   кодексу  України,   п. </w:t>
      </w:r>
      <w:r>
        <w:rPr>
          <w:bCs/>
        </w:rPr>
        <w:t>д</w:t>
      </w:r>
      <w:r>
        <w:rPr>
          <w:b/>
          <w:bCs/>
        </w:rPr>
        <w:t xml:space="preserve">  </w:t>
      </w:r>
      <w:r>
        <w:rPr/>
        <w:t xml:space="preserve"> ст.25  Закону    України    “Про   землеустрій”,     п.7   ст.13    Закону    України    “Про    місцеві   державні  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1.  </w:t>
      </w:r>
      <w:r>
        <w:rPr/>
        <w:t xml:space="preserve">Надати  громадянину  Сидорчуку  Володимиру  Васильовичу, жителю  с.Брониця,   дозвіл   на   </w:t>
      </w:r>
      <w:r>
        <w:rPr>
          <w:szCs w:val="28"/>
        </w:rPr>
        <w:t>розроблення</w:t>
      </w:r>
      <w:r>
        <w:rPr/>
        <w:t xml:space="preserve">  проекту  землеустрою   щодо   відведення    земельної    ділянки    орієнтовною    площею   0,50 га   для   ведення особистого селянського   господарства,   яка   знаходиться  в  урочищі  „Лють”  за    межами   населеного   пункту   на  території  Броницької  сільської  ради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/>
        <w:t xml:space="preserve">            </w:t>
      </w:r>
      <w:r>
        <w:rPr/>
        <w:t xml:space="preserve">2. Контроль за виконанням цього розпорядження покласти на заступника  голови  райдержадміністрації  В. В. Парфелюка.  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               </w:t>
      </w:r>
    </w:p>
    <w:p>
      <w:pPr>
        <w:pStyle w:val="Normal"/>
        <w:rPr/>
      </w:pPr>
      <w:r>
        <w:rPr/>
        <w:t>Сус 23392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21:00Z</dcterms:created>
  <dc:creator>IGOR</dc:creator>
  <dc:description/>
  <cp:keywords/>
  <dc:language>en-US</dc:language>
  <cp:lastModifiedBy>Пользователь</cp:lastModifiedBy>
  <dcterms:modified xsi:type="dcterms:W3CDTF">2011-07-01T09:00:00Z</dcterms:modified>
  <cp:revision>7</cp:revision>
  <dc:subject/>
  <dc:title>Про надання дозволу гр. Сидорчуку В.В.  на розроблення проекту землеустрою щодо відведення земельної ділянки для ведення особистого селянського господарства за межами населеного пункту  на території Броницької сільської ради</dc:title>
</cp:coreProperties>
</file>