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9 червня 2011 року           м. Камінь-Каширський</w:t>
        <w:tab/>
        <w:t xml:space="preserve">                 №  20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/>
      </w:pPr>
      <w:r>
        <w:rPr>
          <w:sz w:val="28"/>
          <w:szCs w:val="28"/>
          <w:lang w:val="uk-UA"/>
        </w:rPr>
        <w:t>на ІІІ квартал 2011 року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І квартал 2011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ІІ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І. ВОВК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Дукач-Царук 2376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Пользователь</cp:lastModifiedBy>
  <cp:lastPrinted>2011-06-29T09:45:00Z</cp:lastPrinted>
  <dcterms:modified xsi:type="dcterms:W3CDTF">2011-07-01T09:02:00Z</dcterms:modified>
  <cp:revision>83</cp:revision>
  <dc:subject/>
  <dc:title>Про план роботи Камінь-Каширської районної державної адміністрації на ІІІ квартал 2011 року</dc:title>
</cp:coreProperties>
</file>