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 xml:space="preserve"> </w:t>
      </w:r>
      <w:r>
        <w:rPr/>
        <w:t>29 червня 2011 року           м.Камінь-Каширський</w:t>
        <w:tab/>
        <w:tab/>
        <w:tab/>
        <w:tab/>
        <w:t>№ 20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Про   порушення   клопотання    перед   Волинською</w:t>
      </w:r>
    </w:p>
    <w:p>
      <w:pPr>
        <w:pStyle w:val="Normal"/>
        <w:rPr/>
      </w:pPr>
      <w:r>
        <w:rPr/>
        <w:t xml:space="preserve">                         </w:t>
      </w:r>
      <w:r>
        <w:rPr/>
        <w:t>обласною  радою   про   внесення   змін   до    рішень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бласної ради  від 25.07.2003  №6/35,  від 08.08.2008  </w:t>
      </w:r>
    </w:p>
    <w:p>
      <w:pPr>
        <w:pStyle w:val="Normal"/>
        <w:rPr/>
      </w:pPr>
      <w:r>
        <w:rPr/>
        <w:t xml:space="preserve">                         №</w:t>
      </w:r>
      <w:r>
        <w:rPr/>
        <w:t>21/12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На   виконання    п.1.2  розпорядження   голови   Волинської  обласної</w:t>
      </w:r>
    </w:p>
    <w:p>
      <w:pPr>
        <w:pStyle w:val="Normal"/>
        <w:rPr/>
      </w:pPr>
      <w:r>
        <w:rPr/>
        <w:t>державної      адміністрації      від      24.02.2011     №73    „Про     впорядкування</w:t>
      </w:r>
    </w:p>
    <w:p>
      <w:pPr>
        <w:pStyle w:val="Normal"/>
        <w:rPr/>
      </w:pPr>
      <w:r>
        <w:rPr/>
        <w:t>використання земель водного фонду  та  переданих  в оренду  водних  об’єктів”, відповідно   до   статей  17,  59, 93,  122 -126,   та  п.12    Перехідних    положень   Земельного  кодексу   України,   статті  51  Водного  кодексу  України , п.7 ст.13     Закону    України     “Про     місцеві     державні     адміністрації”,   у   зв’язку    з</w:t>
      </w:r>
    </w:p>
    <w:p>
      <w:pPr>
        <w:pStyle w:val="Normal"/>
        <w:rPr/>
      </w:pPr>
      <w:r>
        <w:rPr/>
        <w:t>невиконанням      зобов’язань      передбачених    чинним    законодавством   для</w:t>
      </w:r>
    </w:p>
    <w:p>
      <w:pPr>
        <w:pStyle w:val="Normal"/>
        <w:rPr/>
      </w:pPr>
      <w:r>
        <w:rPr/>
        <w:t>орендарів  водних  об’єктів  місцевого  значен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Порушити  клопотання    перед   Волинською  обласною   радою   про</w:t>
      </w:r>
    </w:p>
    <w:p>
      <w:pPr>
        <w:pStyle w:val="Normal"/>
        <w:rPr/>
      </w:pPr>
      <w:r>
        <w:rPr/>
        <w:t>внесення  змін  до  наступних  рішень  обласної  ради:</w:t>
      </w:r>
    </w:p>
    <w:p>
      <w:pPr>
        <w:pStyle w:val="Normal"/>
        <w:rPr/>
      </w:pPr>
      <w:r>
        <w:rPr/>
        <w:t xml:space="preserve">             </w:t>
      </w:r>
      <w:r>
        <w:rPr/>
        <w:t>-  від  25.07.2003  №6/35  щодо  визнання   таким, що  втратив  чинність, абзацу 34  пункту 1 про надання  в оренду  гр.Нікітчуку Степану Онуфрійовичу,   жителю    с.Брониця    Камінь-Каширського     району,     озера     (водосховища)  площею  водного  плеса  47,0 га,    яке    знаходиться   на   території  Броницької  сільської  ради  Камінь-Каширського  району  за  межами  населеного пункту;</w:t>
      </w:r>
    </w:p>
    <w:p>
      <w:pPr>
        <w:pStyle w:val="Normal"/>
        <w:rPr/>
      </w:pPr>
      <w:r>
        <w:rPr/>
        <w:t xml:space="preserve">              </w:t>
      </w:r>
      <w:r>
        <w:rPr/>
        <w:t>-   від 08.08.2008   №21/12  щодо визнання  таким,  що  втратив чинність   абзацу 2   пункту 1  про надання  в  оренду  гр.Демчуку    Олегу  Миколайовичу,  жителю    м.Каменя-Каширського,  водного  об’єкта ( 3  ставки)  площею 11,6 га водного   плеса ,  які   знаходяться    на   території   Клітицької     сільської  ради  Камінь-Каширського  району  за  межами  населеного  пун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 Контроль   за    виконанням    цього     розпорядження    покласти      на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районної  державної 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19:00Z</dcterms:created>
  <dc:creator>IGOR</dc:creator>
  <dc:description/>
  <cp:keywords/>
  <dc:language>en-US</dc:language>
  <cp:lastModifiedBy>Пользователь</cp:lastModifiedBy>
  <dcterms:modified xsi:type="dcterms:W3CDTF">2011-07-01T09:03:00Z</dcterms:modified>
  <cp:revision>65</cp:revision>
  <dc:subject/>
  <dc:title>Про порушення клопотання перед Волинською обласною радою про внесення змін до рішень обласної ради від 25.07.03 № 6/35,  від 08.08.08 № 21/12</dc:title>
</cp:coreProperties>
</file>