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 xml:space="preserve">26 січня 2011 року             </w:t>
      </w:r>
      <w:r>
        <w:rPr>
          <w:szCs w:val="28"/>
        </w:rPr>
        <w:t>м.Камінь-Каширський</w:t>
      </w:r>
      <w:r>
        <w:rPr/>
        <w:t xml:space="preserve">                                   №  20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проект Районної цільової соціальної програми розвитку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зашкільної освіти на період до 2014 рок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Відповідно до статей 2, 6, 22, 35 Закону України «Про місцеві державні адміністрації», на виконання постанови Кабінету Міністрів України від 27 серпня 2010 року №785 «Про затвердження Державної цільової соціальної програми розвитку позашкільної освіти на період до 2014 року», розпорядження голови обласної державної адміністрації від 1 листопада 2010 року №391 «Про проект Обласної цільової соціальної програми розвитку позашкільної освіти на період до 2014 року»:</w:t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  <w:lang w:val="uk-UA"/>
        </w:rPr>
        <w:t>1. Схвалити проект Районної цільової соціальної програми розвитку позашкільної освіти на період до 2014 року (далі – проект Програми), що додається.</w:t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  <w:lang w:val="uk-UA"/>
        </w:rPr>
        <w:t>2. Відділу освіти і науки райдержадміністрації у встановленому порядку внести проект Програми на розгляд чергової сесії районної ради для затвердження</w:t>
      </w:r>
    </w:p>
    <w:p>
      <w:pPr>
        <w:pStyle w:val="Normal"/>
        <w:ind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Фінансовому управлінню районної державної адміністрації, відділу освіти і науки, виконкому міської ради щороку під час формування проектів відповідних бюджетів передбачати кошти для реалізації заходів  Програми та залучати для її фінансування кошти з інших джерел, незаборонених законодавством.</w:t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  <w:lang w:val="uk-UA"/>
        </w:rPr>
        <w:t>4. Координацію робіт, пов’язаних з виконанням Програми, покласти на відділ освіти і науки райдержадміністрації.</w:t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  <w:lang w:val="uk-UA"/>
        </w:rPr>
        <w:t>5. Контроль за виконанням цього розпорядження покласти на першого заступника голови райдержадміністрації А.Михалика.</w:t>
      </w:r>
    </w:p>
    <w:p>
      <w:pPr>
        <w:pStyle w:val="Normal"/>
        <w:ind w:left="70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</w:t>
      </w:r>
      <w:r>
        <w:rPr>
          <w:bCs/>
          <w:sz w:val="28"/>
          <w:szCs w:val="28"/>
        </w:rPr>
        <w:t>олов</w:t>
      </w:r>
      <w:r>
        <w:rPr>
          <w:bCs/>
          <w:sz w:val="28"/>
          <w:szCs w:val="28"/>
          <w:lang w:val="uk-UA"/>
        </w:rPr>
        <w:t xml:space="preserve">а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онної державної адміністрації                                                          І.ВОВК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ась 23186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bCs/>
          <w:sz w:val="28"/>
          <w:szCs w:val="28"/>
          <w:lang w:val="uk-UA"/>
        </w:rPr>
        <w:t>СХВАЛЕНО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Cs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голови районної 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ержавної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26 січня 2011 року  № 20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ект Районно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цільової соціальної програми розвитку позашкільної освіти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період до 2014 року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аспорт Програми</w:t>
      </w:r>
    </w:p>
    <w:p>
      <w:pPr>
        <w:pStyle w:val="Normal"/>
        <w:ind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зва: Районна цільова соціальна програма розвитку позашкільної освіти на період до 2014 року.</w:t>
      </w:r>
    </w:p>
    <w:p>
      <w:pPr>
        <w:pStyle w:val="Normal"/>
        <w:ind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Підстава для розроблення: Державна цільова соціальна програма розвитку позашкільної освіти на період до 2014 року, концепція якої схвалена розпорядженням Кабінету Міністрів України від 5 жовтня 2009 року №1260-р та затверджена постановою Кабінетів Міністрів України від 27 серпня 2010 року №785.</w:t>
      </w:r>
    </w:p>
    <w:p>
      <w:pPr>
        <w:pStyle w:val="Normal"/>
        <w:ind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ніціатор розроблення Програми: відділ освіти і науки Камінь-Каширської районної державної адміністрації.</w:t>
      </w:r>
    </w:p>
    <w:p>
      <w:pPr>
        <w:pStyle w:val="Normal"/>
        <w:ind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івник Програми: начальник відділу освіти і науки райдержадміністрації.</w:t>
      </w:r>
    </w:p>
    <w:p>
      <w:pPr>
        <w:pStyle w:val="Normal"/>
        <w:ind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конавці заходів програми: відділ освіти і науки райдержадміністрації, виконком міської ради, районні позашкільні заклади.</w:t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  <w:lang w:val="uk-UA"/>
        </w:rPr>
        <w:t>Строк виконання Програми: 2011-2014 роки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ета та основні завдання програми.</w:t>
      </w:r>
    </w:p>
    <w:p>
      <w:pPr>
        <w:pStyle w:val="Normal"/>
        <w:ind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етою програми є забезпечення вільного, творчого, інтелектуального, духовного розвитку дітей в позашкільних навчальних закладах, доступності позашкільної освіти, гарантування молоді права на її здобуття.</w:t>
      </w:r>
    </w:p>
    <w:p>
      <w:pPr>
        <w:pStyle w:val="Normal"/>
        <w:ind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ind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збереження та розвиток мережі позашкільних навчальних закладів, особливо у сільській місцевості, шляхом створення філіалів відповідних закладів;</w:t>
      </w:r>
    </w:p>
    <w:p>
      <w:pPr>
        <w:pStyle w:val="Normal"/>
        <w:ind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розвиток матеріальної бази позашкільних установ, зокрема забезпечення їх сучасною комп’ютерною технікою з доступом до мережі Інтернету;</w:t>
      </w:r>
    </w:p>
    <w:p>
      <w:pPr>
        <w:pStyle w:val="Normal"/>
        <w:ind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сприяння практичні професійній підготовці, перепідготовці та підвищення кваліфікації педагогічних працівників системи позашкільної освіти;</w:t>
      </w:r>
    </w:p>
    <w:p>
      <w:pPr>
        <w:pStyle w:val="Normal"/>
        <w:ind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фінансування діяльності позашкільних установ району;</w:t>
      </w:r>
    </w:p>
    <w:p>
      <w:pPr>
        <w:pStyle w:val="Normal"/>
        <w:ind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соціальний захист учасників навчально-виховного процесу.</w:t>
      </w:r>
    </w:p>
    <w:p>
      <w:pPr>
        <w:pStyle w:val="Normal"/>
        <w:ind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Очікувані результати виконання.</w:t>
      </w:r>
    </w:p>
    <w:p>
      <w:pPr>
        <w:pStyle w:val="Normal"/>
        <w:ind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конання програми дасть можливість:</w:t>
      </w:r>
    </w:p>
    <w:p>
      <w:pPr>
        <w:pStyle w:val="Normal"/>
        <w:ind w:firstLine="705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</w:t>
      </w:r>
    </w:p>
    <w:p>
      <w:pPr>
        <w:pStyle w:val="Normal"/>
        <w:ind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розширити мережу філіалі позашкільних навчальних закладів;</w:t>
      </w:r>
    </w:p>
    <w:p>
      <w:pPr>
        <w:pStyle w:val="Normal"/>
        <w:ind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охопити максимальну кількість дітей сільської місцевості позашкільною освітою;</w:t>
      </w:r>
    </w:p>
    <w:p>
      <w:pPr>
        <w:pStyle w:val="Normal"/>
        <w:ind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покращити забезпечення позашкільних навчальних закладів науково-методичними матеріалами;</w:t>
      </w:r>
    </w:p>
    <w:p>
      <w:pPr>
        <w:pStyle w:val="Normal"/>
        <w:ind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створити ефективну систему підготовки, перепідготовки та підвищення кваліфікації педагогічних кадрів позашкільної освіти;</w:t>
      </w:r>
    </w:p>
    <w:p>
      <w:pPr>
        <w:pStyle w:val="Normal"/>
        <w:ind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зміцнити матеріально-технічну базу позашкільних навчальних закладів.</w:t>
      </w:r>
    </w:p>
    <w:p>
      <w:pPr>
        <w:pStyle w:val="Normal"/>
        <w:ind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Фінансування.</w:t>
      </w:r>
    </w:p>
    <w:p>
      <w:pPr>
        <w:pStyle w:val="Normal"/>
        <w:ind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інансування програми буде здійснюватись в межах асигнувань передбачених у місцевих бюджетах району та з інших джерел, незаборонених законодавством.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02:00Z</dcterms:created>
  <dc:creator>amigo</dc:creator>
  <dc:description/>
  <cp:keywords/>
  <dc:language>en-US</dc:language>
  <cp:lastModifiedBy>Пользователь</cp:lastModifiedBy>
  <cp:lastPrinted>2011-01-28T16:57:00Z</cp:lastPrinted>
  <dcterms:modified xsi:type="dcterms:W3CDTF">2011-01-28T15:02:00Z</dcterms:modified>
  <cp:revision>2</cp:revision>
  <dc:subject/>
  <dc:title>Про проект Районної цільової соціальної програми розвитку позашкільної освіти на період до 2014 року</dc:title>
</cp:coreProperties>
</file>