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 січня 2011 року                 м.Камінь-Каширський</w:t>
        <w:tab/>
        <w:tab/>
        <w:tab/>
        <w:tab/>
        <w:t>№ 2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Про     затвердження     технічної     документації    із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емлеустрою      щодо    складання    документів,   щ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свідчують      право       власності      на     земельну</w:t>
      </w:r>
    </w:p>
    <w:p>
      <w:pPr>
        <w:pStyle w:val="Normal"/>
        <w:rPr/>
      </w:pPr>
      <w:r>
        <w:rPr/>
        <w:t xml:space="preserve">                              </w:t>
      </w:r>
      <w:r>
        <w:rPr/>
        <w:t>ділянку   гр.Гудемчук С.С.   за   межами   населено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ункту  на 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ки  Гудемчук  Світлани  Степанівни,  жительки   села Грудки   Камінь-     Каширського    району,    відповідно   до   ст.186 ,   п.12  Перехідних 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посвідчують    право   власності   на    земельну</w:t>
      </w:r>
    </w:p>
    <w:p>
      <w:pPr>
        <w:pStyle w:val="Normal"/>
        <w:rPr/>
      </w:pPr>
      <w:r>
        <w:rPr/>
        <w:t>ділянку  громадянки  Гудемчук  Світлани  Степанівни,  жительки  села    Грудки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Грудків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 громадянці   Гудемчук   Світлані  Степанівні   у   власність    земельну   ділянку  площею  0,2938 га,  яка  знаходиться за  межами  населеного     пункту     в     урочищі     “Прачки”     для      ведення    особистого   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 Зобов’язати      громадянку    Гудемчук С.С.     виготовити    державний    акт   на    право      власності     на     земельну    ділянку    згідно 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 заступник  голови</w:t>
      </w:r>
    </w:p>
    <w:p>
      <w:pPr>
        <w:pStyle w:val="Normal"/>
        <w:rPr/>
      </w:pPr>
      <w:r>
        <w:rPr/>
        <w:t>районної  державної  адміністрації                                                      А.МИХАЛИ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24:00Z</dcterms:created>
  <dc:creator>IGOR</dc:creator>
  <dc:description/>
  <cp:keywords/>
  <dc:language>en-US</dc:language>
  <cp:lastModifiedBy>Пользователь</cp:lastModifiedBy>
  <cp:lastPrinted>2009-10-18T22:58:00Z</cp:lastPrinted>
  <dcterms:modified xsi:type="dcterms:W3CDTF">2011-01-10T13:24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у ділянку гр.Гудемчук С.С. за межами населеного пункту на території Грудківської сільської ради</dc:title>
</cp:coreProperties>
</file>