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/>
        <w:t>25 червня 2011 року            м.Камінь-Каширський</w:t>
        <w:tab/>
        <w:tab/>
        <w:tab/>
        <w:tab/>
        <w:t>№ 199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ділянок  </w:t>
      </w:r>
    </w:p>
    <w:p>
      <w:pPr>
        <w:pStyle w:val="Normal"/>
        <w:rPr/>
      </w:pPr>
      <w:r>
        <w:rPr/>
        <w:t xml:space="preserve">                  </w:t>
      </w:r>
      <w:r>
        <w:rPr/>
        <w:t>у  приватну   власність   власникам   земельних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 КСП  “Перемог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заяви  власників сертифікатів на право  на  земельну  частку</w:t>
      </w:r>
    </w:p>
    <w:p>
      <w:pPr>
        <w:pStyle w:val="Normal"/>
        <w:rPr/>
      </w:pPr>
      <w:r>
        <w:rPr/>
        <w:t>(пай)  колишнього КСП  “Перемога”, враховуючи рішення Броницької сільської  ради   від  20.05.2011  №6/9.5   відповідно   до  статей  17, 118, п.12   Перехідних     положень  Земельного    кодексу   України, статей 2, 3, 5, 9,12   Закону   України   “Про   порядок    виділення   в    натурі  (на   місцевості)     земельних      ділянок  власникам  земельних  часток (паїв)”,   п.7  ст.13   Закону  України “Про місцеві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 “Перемога”   у   приватну    власність    згідно   із   проектом землеустрою   щодо     організації       території  земельних   часток (паїв)   (список  додається).  </w:t>
      </w:r>
    </w:p>
    <w:p>
      <w:pPr>
        <w:pStyle w:val="Normal"/>
        <w:rPr/>
      </w:pPr>
      <w:r>
        <w:rPr/>
        <w:t xml:space="preserve">     </w:t>
      </w:r>
      <w:r>
        <w:rPr/>
        <w:t>2. Взяти   до   відома,   що   розпорядженням   голови     районної    державної</w:t>
      </w:r>
    </w:p>
    <w:p>
      <w:pPr>
        <w:pStyle w:val="Normal"/>
        <w:rPr/>
      </w:pPr>
      <w:r>
        <w:rPr/>
        <w:t xml:space="preserve">адміністрації від  01.04.2005 року № 56  “Про передачу в  натурі (на  місцевості)     земельних   часток (паїв)    у    приватну    власність     громадянам    Броницької   сільської   ради ”      затверджено     протокол      загальних     зборів     власників     сертифікатів   на   право  на  земельні  частки (паї)  від 10 березня  2005року,  та погоджено     проект    землеустрою   щодо    організації    території    земельних   часток (паїв).  </w:t>
      </w:r>
    </w:p>
    <w:p>
      <w:pPr>
        <w:pStyle w:val="Normal"/>
        <w:rPr/>
      </w:pPr>
      <w:r>
        <w:rPr/>
        <w:t xml:space="preserve">     </w:t>
      </w:r>
      <w:r>
        <w:rPr/>
        <w:t xml:space="preserve">3. Управлінню   Держкомзему   у   Камінь-Каширському     районі    разом   із  Волинським  філіалом  інституту  землеустрою  Української  академії  аграрних   наук  забезпечити   організацію    робіт     з     установлення      меж     земельних  ділянок  у   натурі     (на   місцевості)     та    складання      державного     акта   на  право  власності  на земельну  ділянку  на  підставі  відповідного  договору.  </w:t>
      </w:r>
    </w:p>
    <w:p>
      <w:pPr>
        <w:pStyle w:val="Normal"/>
        <w:rPr/>
      </w:pPr>
      <w:r>
        <w:rPr/>
        <w:t xml:space="preserve">      </w:t>
      </w:r>
      <w:r>
        <w:rPr/>
        <w:t>4.   Контроль     за      виконанням        цього     розпорядження   покласти   на  заступника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 І.ВОВК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озпорядження   голови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від  25 червня 2011року   № 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 право   на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Перемога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666"/>
        <w:gridCol w:w="2160"/>
        <w:gridCol w:w="25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чук  Анатолій 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311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иц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яр  Феодосій  Гна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994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иц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59:00Z</dcterms:created>
  <dc:creator>IGOR</dc:creator>
  <dc:description/>
  <cp:keywords/>
  <dc:language>en-US</dc:language>
  <cp:lastModifiedBy>Пользователь</cp:lastModifiedBy>
  <dcterms:modified xsi:type="dcterms:W3CDTF">2011-06-30T08:13:00Z</dcterms:modified>
  <cp:revision>7</cp:revision>
  <dc:subject/>
  <dc:title>Про передачу в натурі ( на місцевості) земельних ділянок у приватну власність власникам земельних часток ( паїв) колишнього КСП "Перемога"</dc:title>
</cp:coreProperties>
</file>