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25 червня 2011 року         м. Камінь-Каширський</w:t>
        <w:tab/>
        <w:tab/>
        <w:tab/>
        <w:t>№ 19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 нагоди 55-річчя з Дня народження: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>1. Нагородити Почесною грамотою райдержадміністрації Кузьмич Людмилу Олександрівну – голову райкому профспілки працівників освіти і науки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3:00Z</dcterms:created>
  <dc:creator>Admin</dc:creator>
  <dc:description/>
  <cp:keywords/>
  <dc:language>en-US</dc:language>
  <cp:lastModifiedBy>Пользователь</cp:lastModifiedBy>
  <cp:lastPrinted>2011-06-25T09:20:00Z</cp:lastPrinted>
  <dcterms:modified xsi:type="dcterms:W3CDTF">2011-06-30T08:10:00Z</dcterms:modified>
  <cp:revision>20</cp:revision>
  <dc:subject/>
  <dc:title>Про нагородження з нагоди Дня народження</dc:title>
</cp:coreProperties>
</file>