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5 червня 2011 року               м. Камінь-Каширський</w:t>
        <w:tab/>
        <w:tab/>
        <w:tab/>
        <w:tab/>
        <w:t>№ 193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Дня народження</w:t>
      </w:r>
      <w:r>
        <w:rPr>
          <w:sz w:val="28"/>
          <w:szCs w:val="28"/>
          <w:lang w:val="uk-UA"/>
        </w:rPr>
        <w:t>.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 за сумлінне відношення до службових обов’язків, особисту ініціативу, наполегливість та з нагоди 45-річчя з Дня  народження: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1.</w:t>
      </w:r>
      <w:r>
        <w:rPr/>
        <w:t xml:space="preserve"> </w:t>
      </w:r>
      <w:r>
        <w:rPr>
          <w:b w:val="false"/>
        </w:rPr>
        <w:t>Нагородити Почесною грамотою райдержадміністрації Іващенка Івана Олександровича - начальника Камінь-Каширського РВ УМВС України у Волинській області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17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 Іващенка І.О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овому управлінню райдержадміністрації ( В. Бортнійчук) профінансувати райдержадміністрацію в сумі 117  грн. 64 коп. (сто сімнадцять грн. 64 коп.)  для преміювання Почесною грамотою райдержадміністрації.</w:t>
      </w:r>
    </w:p>
    <w:p>
      <w:pPr>
        <w:pStyle w:val="3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 Відділу  фінансово-господарського   забезпечення апарату  райдержадміністрації (Г. Павлючук) видати вказану суму Іващенку І.О.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І. ВОВК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21:00Z</dcterms:created>
  <dc:creator>Admin</dc:creator>
  <dc:description/>
  <cp:keywords/>
  <dc:language>en-US</dc:language>
  <cp:lastModifiedBy>Пользователь</cp:lastModifiedBy>
  <cp:lastPrinted>2011-06-25T10:54:00Z</cp:lastPrinted>
  <dcterms:modified xsi:type="dcterms:W3CDTF">2011-07-01T08:53:00Z</dcterms:modified>
  <cp:revision>34</cp:revision>
  <dc:subject/>
  <dc:title>Про нагородження з нагоди Дня народження</dc:title>
</cp:coreProperties>
</file>