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24 червня 2011 року                м.Камінь-Каширський                           № 192</w:t>
      </w:r>
    </w:p>
    <w:p>
      <w:pPr>
        <w:pStyle w:val="Heading"/>
        <w:jc w:val="left"/>
        <w:rPr/>
      </w:pPr>
      <w:r>
        <w:rPr/>
      </w:r>
    </w:p>
    <w:p>
      <w:pPr>
        <w:pStyle w:val="Normal"/>
        <w:ind w:right="-5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center"/>
        <w:rPr/>
      </w:pPr>
      <w:r>
        <w:rPr>
          <w:sz w:val="28"/>
          <w:szCs w:val="28"/>
        </w:rPr>
        <w:t>Про  фінансування заходів, спрямованих на запобігання  виникненню надзвичайних  ситуацій на території району</w:t>
      </w:r>
    </w:p>
    <w:p>
      <w:pPr>
        <w:pStyle w:val="Normal"/>
        <w:ind w:right="-5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 метою забезпечення виконання розпорядження Кабінету Міністрів  України від 11 травня 2011 року №384-р "Про виділення коштів для  здійснення заходів, спрямованих  на запобігання виникненню надзвичайної ситуації на території Волинської області" та  розпоряджень голови  облдержадміністрації від 31 травня 2011 року №237 "Про розподіл коштів  на відновлення та аварійний ремонт внутрішньогосподарської інженерної інфраструктури меліоративних систем області, у тому числі  земель лісового фонду" та №259 від 20 червня 2011 року "Про фінансування заходів, спрямованих  на запобігання виникненню надзвичайних  ситуацій на території  області  та внесення змін до розпорядження голови облдержадміністрації  від 31 травня 2011 року №237", з метою  проведення  заходів з відновлення  та ремонту внутрішньогосподарської інженерної інфраструктури меліоративних систем, незадовільний стан якої призводить до затоплення та підтоплення  населених пунктів і територій: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>1.Розподілити кошти, спрямовані на запобігання виникненню надзвичай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них ситуацій  на території  району  між їх розпорядниками згідно з додатко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інансовому управлінню  райдержадміністрації (В.Бортнійчук) забезпечити  фінансування заходів згідно з вищеназваним додатком.</w:t>
      </w:r>
    </w:p>
    <w:p>
      <w:pPr>
        <w:pStyle w:val="Normal"/>
        <w:ind w:right="-262" w:hanging="0"/>
        <w:rPr>
          <w:sz w:val="28"/>
          <w:szCs w:val="28"/>
        </w:rPr>
      </w:pPr>
      <w:r>
        <w:rPr>
          <w:sz w:val="28"/>
          <w:szCs w:val="28"/>
        </w:rPr>
        <w:tab/>
        <w:t>3. Державному підприємству "Камінь-Каширське ЛГ" (А.Ткачук ), нача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льнику відділу фінансово-господарського забезпечення апарату райдержадмі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ністрації -головному бухгалтеру (Г.Павлючук ), заступнику голови  райдерж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адміністрації  (В.В.Парфелюк) забезпечити  цільове використання виділених цим розпорядженням коштів резервного фонду  державного бюджету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>4. Державному підприємству "Камінь-Каширське ЛГ", начальнику відділу  фінансово-господарського забезпечення апарату райдержадміністрації –голов-ному  бухгалтеру до 15 грудня 2011 року подати  управлінню  агропромислово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о розвитку райдержадміністрації звіт  про використання  коштів  для узагаль-нення та  інформування до 20 грудня 2011 року  головного управління місто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будування, архітектури та житлово-комунального господарства облдержадміні- страції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 покласти на  заступника голови  районної державної адміністрації  В.Парфелюка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                                                                                                    І.ВОВК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ко 223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фелюк 504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тнійчук 239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4"/>
      <w:ind w:firstLine="554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19:00Z</dcterms:created>
  <dc:creator>Пользователь</dc:creator>
  <dc:description/>
  <cp:keywords/>
  <dc:language>en-US</dc:language>
  <cp:lastModifiedBy>UserXP</cp:lastModifiedBy>
  <dcterms:modified xsi:type="dcterms:W3CDTF">2011-07-01T12:19:00Z</dcterms:modified>
  <cp:revision>2</cp:revision>
  <dc:subject/>
  <dc:title> Про фінансування заходів, спрямованих на  запобігання винникненню надзвичайних ситуацій на території району</dc:title>
</cp:coreProperties>
</file>