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tabs>
          <w:tab w:val="clear" w:pos="708"/>
          <w:tab w:val="left" w:pos="180" w:leader="none"/>
        </w:tabs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sz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</w:t>
      </w:r>
      <w:r>
        <w:rPr>
          <w:lang w:val="uk-UA"/>
        </w:rPr>
        <w:t xml:space="preserve">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6 січня 2011 року</w:t>
      </w:r>
      <w:r>
        <w:rPr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  м.Камінь-Каширський                                        </w:t>
      </w:r>
      <w:r>
        <w:rPr>
          <w:sz w:val="28"/>
          <w:lang w:val="uk-UA"/>
        </w:rPr>
        <w:t>№ 19</w:t>
      </w:r>
      <w:r>
        <w:rPr>
          <w:sz w:val="28"/>
          <w:szCs w:val="28"/>
          <w:lang w:val="uk-UA"/>
        </w:rPr>
        <w:t xml:space="preserve">     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 проект Районної цільової соціальної програми оздоровленн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відпочинку дітей на 2011 – 2015 рок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ей 17, 22, 41 Закону України "Про місцеві державні адміністрації", Закону України "Про оздоровлення та відпочинок дітей" (зі змінами), розпорядження Кабінету Міністрів України від 3 листопада 2010 року № 2056-р "Про схвалення Концепції Державної цільової соціальної програми оздоровлення та відпочинку дітей на 2011–2015 роки", розпорядження голови обласної держадміністрації від 27 грудня 2010 року №484 «Про проект Обласної цільової соціальної програми оздоровлення та відпочинку дітей на 2011-2015 роки», з метою створення належних умов для оздоровлення та відпочинку дітей, які потребують особливої соціальної уваги й підтримки, створення належних умов для освітньої, культурно-виховної, оздоровчо-спортивної роботи, організації якісного медичного обслуговування та харчуванн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Схвалити проект Районної цільової соціальної програми оздоровлення та відпочинку дітей на 2011 – 2015 роки (далі – Програма), що додаєтьс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ділу у справах сім’ї, молоді та спорту райдержадміністрації (О.Кривдик) внести проект Програми на розгляд чергової сесії районної  ради для затвердже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 Структурним підрозділам райдержадміністрації, виконкомам міської та сільських рад 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1. Забезпечити виконання Програми у межах видатків, передбачених у відповідних бюджет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Про хід виконання Програми інформувати відділ у справах сім’ї, молоді та спорту райдержадміністрації щороку до 05 травня та 15 жовт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Відділу у справах сім’ї, молоді та спорту райдержадміністрації узагальнену інформацію подавати районній державній адміністрації щороку до 15 травня  та до 1 листопа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Фінансовому управлінню райдержадміністрації (В.Бортнійчук) при формуванні районного бюджету на відповідні роки передбачати кошти на реалізацію Програми в межах наявних фінансових ресурсів і забезпечувати фінансування в повному обсязі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Контроль за виконанням розпорядження покласти на першого заступника голови  райдержадміністрації А. Михалика. </w:t>
      </w:r>
      <w:r>
        <w:rPr>
          <w:color w:val="000000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державної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                 І.ВОВК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нчук 22449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  <w:lang w:val="uk-UA"/>
        </w:rPr>
        <w:t>СХВАЛЕН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66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січня 2011 року  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9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/>
        </w:rPr>
        <w:t>РАЙОННА ЦІЛЬОВА СОЦІАЛЬНА ПРОГРА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оздоровлення та відпочинку діте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на 2011 – 2015 роки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АСПОРТ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5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мінь - Каширська районна державна адміністрац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айдержадміністрації №___  від___ січня 2011 року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Про проект  Районної цільової  соціальної програми оздоровлення та відпочинку дітей на 2011 – 2015 роки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Фінансове управління, відділи у справах сім’ї, молоді та спорту, освіти і науки, служба у справах дітей райдержадміністрації, центральна районна лікарня, виконавчі комітети міської та сільських ра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 програм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ний, міський та сільські  бюджети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 (тис.грн.), всьо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нансування  програми здійснюватиметься в межах асигнувань, які виділятимуться органами виконавчої влади з місцевих бюджетів на 2011 – 2015 роки з  урахуванням завдань передбачених програмою в рамках  353,0  тис. гри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ів районного бюджет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Verdana"/>
          <w:bCs/>
          <w:color w:val="000000"/>
          <w:sz w:val="28"/>
          <w:szCs w:val="28"/>
          <w:lang w:val="uk-UA"/>
        </w:rPr>
        <w:t>2. </w:t>
      </w:r>
      <w:r>
        <w:rPr>
          <w:bCs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-18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урбота про здоров’я дітей є одним з основних показників ставлення держави до проблем підростаючого покоління.</w:t>
      </w:r>
    </w:p>
    <w:p>
      <w:pPr>
        <w:pStyle w:val="Normal"/>
        <w:ind w:left="-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зом з тим, саме стан справ у цій сфері викликає занепокоєння. Упродовж останніх років зберігається тенденція до погіршення стану здоров’я дітей, зумовлена негативними факторами соціально-економічного, екологічного та психоемоційного характеру. Вплив постійно діючих факторів ризику, в тому числі стресові перевантаження, зокрема у шкільному віці, призводять до порушення механізму саморегуляції фізіологічних функцій і сприяють розвитку у дітей хронічних захворювань.</w:t>
      </w:r>
    </w:p>
    <w:p>
      <w:pPr>
        <w:pStyle w:val="Normal"/>
        <w:ind w:left="-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лишається високим рівень інвалідності серед дітей, що є одним з найбільш несприятливих явищ у комплексі характеристик стану здоров'я та соціального благополуччя населення. Не вдається уникнути тенденції до зростання кількості дітей-сиріт і дітей, позбавлених батьківського піклування.</w:t>
      </w:r>
    </w:p>
    <w:p>
      <w:pPr>
        <w:pStyle w:val="Normal"/>
        <w:ind w:left="-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ан здоров'я дітей - один з найважливіших показників рівня соціально-економічного розвитку суспільства, тому особливого значення набуває організація ефективного оздоровлення та відпочинку підростаючого покоління.</w:t>
      </w:r>
    </w:p>
    <w:p>
      <w:pPr>
        <w:pStyle w:val="Normal"/>
        <w:ind w:left="-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венцією ООН про права дитини, ратифікованою Верховною Радою України, проголошено, що діти мають не тільки особливі потреби, а й громадські, політичні, соціальні, культурні та економічні права. Одним із найважливіших стратегічних завдань нашої держави щодо забезпечення соціального захисту дитинства є реалізація їх права на оздоровлення та відпочинок.</w:t>
      </w:r>
    </w:p>
    <w:p>
      <w:pPr>
        <w:pStyle w:val="Normal"/>
        <w:ind w:left="-540"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30" w:leader="none"/>
        </w:tabs>
        <w:ind w:left="3030" w:hanging="36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</w:t>
      </w:r>
      <w:r>
        <w:rPr>
          <w:rFonts w:eastAsia="Verdana"/>
          <w:bCs/>
          <w:color w:val="000000"/>
          <w:sz w:val="28"/>
          <w:szCs w:val="28"/>
          <w:lang w:val="uk-UA"/>
        </w:rPr>
        <w:t>3.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изначення понять</w:t>
      </w:r>
    </w:p>
    <w:p>
      <w:pPr>
        <w:pStyle w:val="Normal"/>
        <w:ind w:left="2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ідпочинок</w:t>
      </w:r>
      <w:r>
        <w:rPr>
          <w:color w:val="000000"/>
          <w:sz w:val="28"/>
          <w:szCs w:val="28"/>
          <w:lang w:val="uk-UA"/>
        </w:rPr>
        <w:t xml:space="preserve"> - комплекс спеціальних заходів соціального, виховного, медичного, гігієнічного, спортивного характеру, що забезпечують організацію дозвілля дітей, відновлення фізичних і психічних функцій дитячого організму, сприяють розвитку духовності та соціальної активності дітей і здійснюються в дитячому закладі оздоровлення та відпочинку протягом відпочинкової зміни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оздоровлення</w:t>
      </w:r>
      <w:r>
        <w:rPr>
          <w:color w:val="000000"/>
          <w:sz w:val="28"/>
          <w:szCs w:val="28"/>
          <w:lang w:val="uk-UA"/>
        </w:rPr>
        <w:t xml:space="preserve"> - комплекс спеціальних заходів соціального, виховного, медичного, гігієнічного, спортивного характеру, спрямованих на поліпшення та зміцнення фізичного і психічного стану здоров'я дітей, що здійснюються в дитячому закладі оздоровлення та відпочинку протягом оздоровчої зміни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ослуги з оздоровлення</w:t>
      </w:r>
      <w:r>
        <w:rPr>
          <w:color w:val="000000"/>
          <w:sz w:val="28"/>
          <w:szCs w:val="28"/>
          <w:lang w:val="uk-UA"/>
        </w:rPr>
        <w:t xml:space="preserve"> - комплекс спеціальних заходів соціального, виховного, медичного, гігієнічного, спортивного характеру, що надаються </w:t>
      </w:r>
    </w:p>
    <w:p>
      <w:pPr>
        <w:pStyle w:val="Normal"/>
        <w:ind w:left="-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итячим закладом оздоровлення та відпочинку і спрямовані на відновлення та поліпшення фізичного і психічного стану здоров'я дитини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ідпочинкові послуги</w:t>
      </w:r>
      <w:r>
        <w:rPr>
          <w:color w:val="000000"/>
          <w:sz w:val="28"/>
          <w:szCs w:val="28"/>
          <w:lang w:val="uk-UA"/>
        </w:rPr>
        <w:t xml:space="preserve"> - заходи, спрямовані на організацію дозвілля дітей з дотриманням періоду активного та пасивного відпочинку, організацію раціонального харчування та забезпечення відповідними до вимог умовами проживання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оздоровча зміна</w:t>
      </w:r>
      <w:r>
        <w:rPr>
          <w:color w:val="000000"/>
          <w:sz w:val="28"/>
          <w:szCs w:val="28"/>
        </w:rPr>
        <w:t xml:space="preserve"> - період перебування дитини в дитячому закладі оздоровлення та відпочинку не менше 21 дня, протягом якого дитина отримує послуги з оздоровлення та відпочинку;</w:t>
      </w:r>
    </w:p>
    <w:p>
      <w:pPr>
        <w:pStyle w:val="Normal"/>
        <w:ind w:left="-180" w:firstLine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ind w:left="-180"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відпочинкова зміна</w:t>
      </w:r>
      <w:r>
        <w:rPr>
          <w:color w:val="000000"/>
          <w:sz w:val="28"/>
          <w:szCs w:val="28"/>
        </w:rPr>
        <w:t xml:space="preserve"> - період перебування дитини в дитячому закладі оздоровлення та відпочинку не менше 14 днів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рофільна зміна</w:t>
      </w:r>
      <w:r>
        <w:rPr>
          <w:color w:val="000000"/>
          <w:sz w:val="28"/>
          <w:szCs w:val="28"/>
          <w:lang w:val="uk-UA"/>
        </w:rPr>
        <w:t xml:space="preserve"> (туристична, спортивна, додаткової освіти: юних біологів, математиків, екологів тощо) - період перебування дитини в дитячому закладі оздоровлення та відпочинку, протягом якого дитина крім послуг з оздоровлення та відпочинку отримує комплекс послуг, спрямованих на розвиток певних здібностей та інтересів;</w:t>
      </w:r>
    </w:p>
    <w:p>
      <w:pPr>
        <w:pStyle w:val="Normal"/>
        <w:tabs>
          <w:tab w:val="clear" w:pos="708"/>
          <w:tab w:val="left" w:pos="9911" w:leader="none"/>
        </w:tabs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тематична зміна</w:t>
      </w:r>
      <w:r>
        <w:rPr>
          <w:color w:val="000000"/>
          <w:sz w:val="28"/>
          <w:szCs w:val="28"/>
          <w:lang w:val="uk-UA"/>
        </w:rPr>
        <w:t xml:space="preserve"> - оздоровча або відпочинкова зміна, протягом якої дитина крім послуг з оздоровлення та відпочинку отримує комплекс додаткових послуг, спрямованих на розвиток її здібностей та інтересів за напрямами позашкільної освіти, фізичної культури та спорту, соціальної реабілітації, соціального захисту тощо за спеціальною програмою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дитячий заклад оздоровлення та відпочинку</w:t>
      </w:r>
      <w:r>
        <w:rPr>
          <w:color w:val="000000"/>
          <w:sz w:val="28"/>
          <w:szCs w:val="28"/>
          <w:lang w:val="uk-UA"/>
        </w:rPr>
        <w:t xml:space="preserve"> - постійно або тимчасово діючий, спеціально організований або пристосований заклад, призначений для оздоровлення, відпочинку, розвитку дітей, що має визначене місце розташування, матеріально-технічну базу,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дитячий заклад оздоровлення та відпочинку санаторного типу</w:t>
      </w:r>
      <w:r>
        <w:rPr>
          <w:color w:val="000000"/>
          <w:sz w:val="28"/>
          <w:szCs w:val="28"/>
          <w:lang w:val="uk-UA"/>
        </w:rPr>
        <w:t xml:space="preserve"> – заклад, у якому дитина перебуває цілодобово і крім оздоровчих отримує комплекс медичних послуг, спрямованих на поліпшення стану здоров’я, запобігання захворюванням. З урахуванням природно-кліматичних умов, наявної лікувально-оздоровчої бази, кадрового забезпечення такі заклади можуть бути спеціалізованими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дитячий центр</w:t>
      </w:r>
      <w:r>
        <w:rPr>
          <w:color w:val="000000"/>
          <w:sz w:val="28"/>
          <w:szCs w:val="28"/>
          <w:lang w:val="uk-UA"/>
        </w:rPr>
        <w:t xml:space="preserve"> – заклад, що функціонує протягом року, в якому діти перебувають цілодобово; має відповідне кадрове забезпечення, спеціально відведену територію, матеріально-технічну базу, які відповідають санітарно-гігієнічним нормам, для організації оздоровлення, відпочинку та навчання дітей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озаміський заклад оздоровлення та відпочин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заклад, що функціонує протягом року, сезонно або під час канікул, у якому діти перебувають цілодобово. Заклад повинен мати спеціально відведену територію, що знаходиться в курортній або заміській зоні, матеріально-технічну базу, що відповідає санітарно-гігієнічним нормам, кадрове забезпечення для організації оздоровлення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табір з денним перебування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заклад відпочинку, тимчасово утворений у навчальному закладі, закладі культури, охорони здоров’я, фізичної культури та спорту, в якому забезпечується належний догляд за дітьми, виховний процес, їх повноцінне дозвілля, розвиток творчих здібностей та інтересів, в якому діти перебувають протягом дня, але не менше 6 годин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дитячий заклад праці та відпочинку</w:t>
      </w:r>
      <w:r>
        <w:rPr>
          <w:color w:val="000000"/>
          <w:sz w:val="28"/>
          <w:szCs w:val="28"/>
          <w:lang w:val="uk-UA"/>
        </w:rPr>
        <w:t xml:space="preserve"> - заклад відпочинку з денним або цілодобовим перебуванням, у якому організовуються відпочинок та трудова діяльність з метою формування у дітей трудових інтересів і навичок;</w:t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аметове містечко</w:t>
      </w:r>
      <w:r>
        <w:rPr>
          <w:color w:val="000000"/>
          <w:sz w:val="28"/>
          <w:szCs w:val="28"/>
          <w:lang w:val="uk-UA"/>
        </w:rPr>
        <w:t xml:space="preserve"> – тимчасово діючий заклад відпочинку з денним або цілодобовим перебуванням, розташований на спеціально відведеній території, що відповідає санітарно-гігієнічним вимогам та нормам, у якому здійснюється комплекс заходів, спрямованих на формування у дітей навичок безпечної життєдіяльності, самообслуговування, колективізму;</w:t>
      </w:r>
    </w:p>
    <w:p>
      <w:pPr>
        <w:pStyle w:val="Normal"/>
        <w:ind w:left="-180" w:firstLine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ind w:left="-180"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80"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діти, які потребують особливої соціальної уваги та підтримки,</w:t>
      </w:r>
      <w:r>
        <w:rPr>
          <w:color w:val="000000"/>
          <w:sz w:val="28"/>
          <w:szCs w:val="28"/>
          <w:lang w:val="uk-UA"/>
        </w:rPr>
        <w:t xml:space="preserve"> - діти-сироти та діти, позбавлені батьківського піклування; бездоглядні та безпритульні діти; діти-інваліди; діти, потерпілі від наслідків Чорнобильської катастрофи; діти, які постраждали внаслідок стихійного лиха, техногенних аварій, катастроф; діти з багатодітних і малозабезпечених сімей; діти, батьки яких загинули від нещасних випадків на виробництві або під час виконання службових обов’язків; діти, які перебувають на диспансерному обліку; талановиті та обдаровані діти - переможці міжнародних, всеукраїнських, обласних, міських, районних олімпіад, конкурсів, фестивалів, змагань, спартакіад, відмінники навчання, лідери дитячих громадських організацій; дитячі творчі колективи та спортивні команди, а також діти працівників агропромислового комплексу та соціальної сфери села;  </w:t>
      </w:r>
    </w:p>
    <w:p>
      <w:pPr>
        <w:pStyle w:val="Normal"/>
        <w:tabs>
          <w:tab w:val="clear" w:pos="708"/>
          <w:tab w:val="left" w:pos="374" w:leader="none"/>
          <w:tab w:val="left" w:pos="9350" w:leader="none"/>
          <w:tab w:val="left" w:pos="9724" w:leader="none"/>
        </w:tabs>
        <w:ind w:left="-180"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діти, які потребують особливих умов для оздоровленн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 діти з особливими фізичними та психічними потребами, які не можуть перебувати в закладах оздоровлення та відпочинку самостійно, потребують індивідуального догляду та створення спеціальних умов.</w:t>
      </w:r>
    </w:p>
    <w:p>
      <w:pPr>
        <w:pStyle w:val="Normal"/>
        <w:tabs>
          <w:tab w:val="clear" w:pos="708"/>
          <w:tab w:val="left" w:pos="9350" w:leader="none"/>
          <w:tab w:val="left" w:pos="9724" w:leader="none"/>
        </w:tabs>
        <w:ind w:left="708" w:right="-10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030" w:leader="none"/>
        </w:tabs>
        <w:ind w:left="3030" w:right="271" w:hanging="360"/>
        <w:jc w:val="both"/>
        <w:rPr>
          <w:color w:val="000000"/>
          <w:sz w:val="28"/>
          <w:szCs w:val="28"/>
        </w:rPr>
      </w:pPr>
      <w:r>
        <w:rPr>
          <w:rFonts w:eastAsia="Verdana"/>
          <w:bCs/>
          <w:color w:val="000000"/>
          <w:sz w:val="28"/>
          <w:szCs w:val="28"/>
          <w:lang w:val="uk-UA"/>
        </w:rPr>
        <w:t>4. </w:t>
      </w:r>
      <w:r>
        <w:rPr>
          <w:bCs/>
          <w:color w:val="000000"/>
          <w:sz w:val="28"/>
          <w:szCs w:val="28"/>
          <w:lang w:val="uk-UA"/>
        </w:rPr>
        <w:t>Мета і основні завдання Програми</w:t>
      </w:r>
    </w:p>
    <w:p>
      <w:pPr>
        <w:pStyle w:val="Normal"/>
        <w:ind w:left="708" w:right="27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Програми є створення умов для зміцнення фізичного та психічного здоров’я дітей шляхом належної організації оздоровлення і відпочинку.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новні завдання Програми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вищення рівня та якості послуг у сфері оздоровлення і відпочинку дітей;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досконалення нормативно-правової бази щодо організації  оздоровлення та відпочинку дітей;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більшення кількості дітей, охоплених організованими формами  оздоровлення та відпочинку;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береження та розвиток мережі дитячих закладів оздоровлення та відпочинку;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ліпшення матеріально-технічного, науково-методичного забезпечення діяльності дитячих оздоровчих закладів;</w:t>
      </w:r>
    </w:p>
    <w:p>
      <w:pPr>
        <w:pStyle w:val="Normal"/>
        <w:tabs>
          <w:tab w:val="clear" w:pos="708"/>
          <w:tab w:val="left" w:pos="9724" w:leader="none"/>
        </w:tabs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ворення оптимальних умов для безпечного та ефективного перебування дітей у дитячих закладах оздоровлення та відпочинку;</w:t>
      </w:r>
    </w:p>
    <w:p>
      <w:pPr>
        <w:pStyle w:val="Normal"/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ворення сприятливих умов для реалізації соціально-педагогічних, медико-оздоровчих інноваційних проектів відпочинку та оздоровлення дітей;</w:t>
      </w:r>
    </w:p>
    <w:p>
      <w:pPr>
        <w:pStyle w:val="Normal"/>
        <w:ind w:left="-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заходів, спрямованих на зміцнення здоров’я дітей шляхом організації оздоровлення та відпочинку;</w:t>
      </w:r>
    </w:p>
    <w:p>
      <w:pPr>
        <w:pStyle w:val="Normal"/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міцнення кадрового потенціалу та підвищення престижу праці в дитячих оздоровчих заклад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5. Фінансове забезпечення виконання Програм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-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датки, пов’язані з оздоровленням та відпочинком дітей, здійснюються за рахунок виділених у встановленому порядку коштів з державного та місцевих бюджетів, коштів підприємств, установ, організацій, професійних спілок, Фонду соціального страхування з тимчасової втрати працездатності, позабюджетних </w:t>
      </w:r>
    </w:p>
    <w:p>
      <w:pPr>
        <w:pStyle w:val="Normal"/>
        <w:ind w:left="-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firstLine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ind w:left="-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ондів, а також добровільних внесків юридичних і фізичних осіб, коштів батьків та інших джерел, не заборонених чинним законодавством.</w:t>
      </w:r>
    </w:p>
    <w:p>
      <w:pPr>
        <w:pStyle w:val="Normal"/>
        <w:ind w:left="-18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районі, за даними відділу статистики, станом на 1 січня 2010 року проживає 9540 дітей віком від 7 до 17 років. З них дітей-сиріт та дітей, позбавлених батьківського піклування –29 ; дітей-інвалідів – 240; дітей, які потерпіли від наслідків Чорнобильської катастрофи – 9512; дітей з багатодітних сімей – 1738; з малозабезпечених сімей – 734 дитини.</w:t>
      </w:r>
    </w:p>
    <w:p>
      <w:pPr>
        <w:pStyle w:val="Normal"/>
        <w:ind w:left="-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гідно із Законом України "Про оздоровлення та відпочинок дітей" (зі змінами) оздоровлення та відпочинок дітей, які потребують особливих умов для оздоровлення, - дітей з особливими фізичними та психічними потребами, які не можуть перебувати в закладах оздоровлення та відпочинку самостійно, потребують індивідуального догляду та створення спеціальних умов; дітей, які потребують особливої соціальної уваги та підтримки, -  дітей-сиріт та дітей, позбавлених батьківського піклування; бездоглядних та безпритульних дітей; дітей-інвалідів; дітей, які потерпіли від наслідків Чорнобильської катастрофи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 дітей - 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их творчих колективів та спортивних команд;   дітей працівників агропромислового комплексу та соціальної сфери села здійснюється за рахунок коштів державного та місцевих бюджетів, коштів підприємств, установ та організацій, професійних спілок і фондів, добровільних внесків юридичних та фізичних осіб, інших джерел.  </w:t>
      </w:r>
    </w:p>
    <w:p>
      <w:pPr>
        <w:pStyle w:val="Normal"/>
        <w:ind w:left="-54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Орієнтовні обсяги фінансування за розпорядниками коштів додаютьс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6. Прогнозовані результати виконання Програ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-54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left="-18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більшити кількість дітей, охоплених організованими формами відпочинку та оздоровлення;</w:t>
      </w:r>
    </w:p>
    <w:p>
      <w:pPr>
        <w:pStyle w:val="Normal"/>
        <w:ind w:left="-18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більшити кількість наданих послуг з оздоровлення та відпочинку дітям, які потребують особливої соціальної уваги та підтримки;</w:t>
      </w:r>
    </w:p>
    <w:p>
      <w:pPr>
        <w:pStyle w:val="Normal"/>
        <w:ind w:left="-18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ияти збереженню і розвитку мережі дитячих закладів оздоровлення та відпочинку;</w:t>
      </w:r>
    </w:p>
    <w:p>
      <w:pPr>
        <w:sectPr>
          <w:type w:val="nextPage"/>
          <w:pgSz w:w="11906" w:h="16838"/>
          <w:pgMar w:left="1620" w:right="746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ворити оптимальні умови для безпечного та ефективного перебування дітей у дитячих закладах оздоровлення та відпочинку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авдання і заходи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цільової соціальної програми оздоровлення та відпочинку дітей на 2011 – 2015 роки</w:t>
      </w:r>
    </w:p>
    <w:p>
      <w:pPr>
        <w:pStyle w:val="2"/>
        <w:ind w:left="709" w:hanging="0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2"/>
        <w:ind w:left="709" w:hanging="0"/>
        <w:jc w:val="center"/>
        <w:rPr>
          <w:bCs/>
          <w:szCs w:val="28"/>
        </w:rPr>
      </w:pPr>
      <w:r>
        <w:rPr>
          <w:bCs/>
          <w:szCs w:val="28"/>
        </w:rPr>
        <w:t>І. Організація та підвищення  якості надання послуг з оздоровлення та відпочинку дітей, створення умов для безпечного перебування дітей у дитячих закладах оздоровлення та відпочинку</w:t>
      </w:r>
    </w:p>
    <w:p>
      <w:pPr>
        <w:pStyle w:val="2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78"/>
        <w:gridCol w:w="364"/>
        <w:gridCol w:w="462"/>
        <w:gridCol w:w="720"/>
        <w:gridCol w:w="720"/>
        <w:gridCol w:w="720"/>
        <w:gridCol w:w="792"/>
        <w:gridCol w:w="1980"/>
        <w:gridCol w:w="1260"/>
        <w:gridCol w:w="1260"/>
        <w:gridCol w:w="1008"/>
        <w:gridCol w:w="1155"/>
        <w:gridCol w:w="900"/>
        <w:gridCol w:w="1080"/>
        <w:gridCol w:w="1443"/>
      </w:tblGrid>
      <w:tr>
        <w:trPr>
          <w:trHeight w:val="1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37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 рока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ц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жерело фінансу-вання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ієнтовні обсяги фінансування, тис. грн</w:t>
            </w:r>
          </w:p>
        </w:tc>
      </w:tr>
      <w:tr>
        <w:trPr>
          <w:trHeight w:val="3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за роками</w:t>
            </w:r>
          </w:p>
        </w:tc>
      </w:tr>
      <w:tr>
        <w:trPr>
          <w:trHeight w:val="15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112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пити послу-гами оздоров-лення та відпо-чинку кількість дітей, які  потре-бують особли-вої соціальної уваги та підтримки (від-сотки)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у у справах сім’ї, молоді та спорту,</w:t>
            </w:r>
            <w:r>
              <w:rPr>
                <w:lang w:val="uk-UA"/>
              </w:rPr>
              <w:t xml:space="preserve"> освіти і науки,  управління праці та соціального захисту населення від наслідків Чорно-бильської ката-строфи райдерж-адміністрації, ЦРЛ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бюджет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0</w:t>
            </w:r>
          </w:p>
        </w:tc>
      </w:tr>
      <w:tr>
        <w:trPr>
          <w:trHeight w:val="11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джер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0</w:t>
            </w:r>
          </w:p>
        </w:tc>
      </w:tr>
      <w:tr>
        <w:trPr>
          <w:trHeight w:val="345" w:hRule="atLeast"/>
        </w:trPr>
        <w:tc>
          <w:tcPr>
            <w:tcW w:w="163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авчі комітети міської та сільських  рад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 дотримання Державного соціального стандарту  оздо-ровлення та відпочинку дітей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 час літнього оздоровчого сезон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ідділ освіти і науки,  райдержадміні-страції, ЦРЛ, </w:t>
            </w:r>
            <w:r>
              <w:rPr>
                <w:color w:val="000000"/>
                <w:lang w:val="uk-UA"/>
              </w:rPr>
              <w:t>виконавчі комітети міської та сільських ра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е потребує фінансу-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63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70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Уживати заходи щодо забезпе-чення в повно-му обсязі фінансування проведення літ-нього оздоров-лення та відпо-чинку дітей, які потребують осо-бливої соціаль-ної уваги та підтримки</w:t>
            </w:r>
            <w:r>
              <w:rPr>
                <w:lang w:val="uk-UA"/>
              </w:rPr>
              <w:t>: ді-тей-сиріт; дітей, позбавлених ба-тьківського пік-лування; без-догляднихта без-притульних ді-тей; дітей-інва-лідів;  дітей, що потерпіли від наслідків Чорно-бильської ката-строфи;дітей, які постраждали внаслідок стихі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йного лиха, тех-ногенних аварій, катастроф;дітей з багатодітних, малозабезпече-них сімей; дітей,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 час літнього оздоровчого сез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у справах сім’ї, молоді та спорту,</w:t>
            </w:r>
            <w:r>
              <w:rPr>
                <w:lang w:val="uk-UA"/>
              </w:rPr>
              <w:t xml:space="preserve"> освіти і науки, головне управління праці та соціального захисту населення від наслідків Чорно-бильської ката-строфи  райдержадміні-страції, ЦРЛ, в</w:t>
            </w:r>
            <w:r>
              <w:rPr>
                <w:color w:val="000000"/>
                <w:lang w:val="uk-UA"/>
              </w:rPr>
              <w:t>иконавчі комітети міської та сільських рад</w:t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63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батьки яких за-гинули від не-щасних випад-ків на виробни-цтві або під час виконання служ-бовихобов’язків; дітей, які пере-бувають на дис-пансерному обліку; талано- витих та обдаро-ваних дітей – пе-реможців міжна-родних, всеукра-їнських, облас-них, міських, ра-йонних олімпіад, конкурсів, фес-тивалів, змагань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uk-UA"/>
              </w:rPr>
              <w:t>спартакіад, від-мінників нав-чання; лідерів дитячих гро-мадських орга-нізацій; дитячі творчі колективи та спортивні команди;  дітей</w:t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ів агропромислово-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63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го комплексу та соціальної сфери села</w:t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абезпечити придбання путівок за кошти районного бюд-жету для оздоровлення дітей, які потре-бують соціаль-ної уваги та  підтримки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у справах сім’ї, молоді та спорту</w:t>
            </w:r>
            <w:r>
              <w:rPr>
                <w:lang w:val="uk-UA"/>
              </w:rPr>
              <w:t xml:space="preserve">  райдержадміні-страції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163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49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  <w:lang w:val="uk-UA"/>
              </w:rPr>
              <w:t>Здійснювати оплату витрат,   пов’язаних з довезенням дітей які направляються на оздоровлення  в Міжнародний дитячий центр «Артек» та  Дитячий центр «Молода гвар-дія» дітей - сиріт та дітей, позбав-лених батьків-ського піклуван-ня за рахунок коштів  район-ного бюджету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Відділ у справах сім’ї, молоді та спорт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райдержадміні-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</w:t>
            </w:r>
          </w:p>
        </w:tc>
      </w:tr>
      <w:tr>
        <w:trPr>
          <w:trHeight w:val="32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ворити та  поновлювати електронний банк даних  дітей, які потребують особливої соці-альної уваги та підтримки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 до 1 квіт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Відділ у справах сім’ї, молоді та спорт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райдержадміністрації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63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94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перевірку стану готовності  дитя-чої оздоровчої бази до проведе-ння  оздоров-лення  та відпочинку дітей в пришкільних таборах</w:t>
            </w:r>
          </w:p>
        </w:tc>
        <w:tc>
          <w:tcPr>
            <w:tcW w:w="37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 до 20 трав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у справах сім’ї, молоді та спорту,</w:t>
            </w:r>
            <w:r>
              <w:rPr>
                <w:lang w:val="uk-UA"/>
              </w:rPr>
              <w:t xml:space="preserve"> освіти і науки райдерж-адміністрації,   </w:t>
            </w:r>
            <w:r>
              <w:rPr>
                <w:color w:val="000000"/>
                <w:lang w:val="uk-UA"/>
              </w:rPr>
              <w:t>виконавчі комітети міської та сільських 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увати створення умов  для благодійної діяльності юри-дичних і фізич-них осіб з метою розвитку систе-ми оздоровлення та відпочинку дітей, стимулю-вання  соціаль-ної відпові-дальності  бізне-су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у справах сім’ї, молоді та спорту, </w:t>
            </w:r>
            <w:r>
              <w:rPr>
                <w:lang w:val="uk-UA"/>
              </w:rPr>
              <w:t>освіти і науки, управління праці та соціального захисту населен-ня від наслідків Чорнобильської катастрофи  рай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63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1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ржадміністра-ції, </w:t>
            </w:r>
            <w:r>
              <w:rPr>
                <w:color w:val="000000"/>
                <w:lang w:val="uk-UA"/>
              </w:rPr>
              <w:t>виконавчі комітети міської та сільських рад рад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5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9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Проводити захо-ди щодо макси-мального залу-чення коштів Фонду соці-ального страху-вання з тимча-сової втрати працездатності з метою здешев-лення  вартості путівок до дитячих закладів оздоровлення та відпочинку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літнього оздоровчого сез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у справах сім’ї, молоді та спорту, </w:t>
            </w:r>
            <w:r>
              <w:rPr>
                <w:lang w:val="uk-UA"/>
              </w:rPr>
              <w:t>освіти і науки, управління праці та соціального захисту населен-ня від наслідків Чорнобильської катастрофи рай-держадміністра-ції, в</w:t>
            </w:r>
            <w:r>
              <w:rPr>
                <w:color w:val="000000"/>
                <w:lang w:val="uk-UA"/>
              </w:rPr>
              <w:t>иконавчі комітети міської та сільських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63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27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10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контроль за технічним ста-ном транспорт-них засобів, які  забезпечувати-муть перевезен-ня дітей до місць відправлення на оздоровлення та відпочинок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тягом літнього оздоровчого сез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інь –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ширському відділу УМВС</w:t>
            </w:r>
            <w:r>
              <w:rPr>
                <w:lang w:val="uk-UA"/>
              </w:rPr>
              <w:t xml:space="preserve"> України в області, в</w:t>
            </w:r>
            <w:r>
              <w:rPr>
                <w:color w:val="000000"/>
                <w:lang w:val="uk-UA"/>
              </w:rPr>
              <w:t>иконавчі комітети міської та сільських ра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1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увати супровід груп дітей, які нап-равляються на відпочинок та оздоровлення (або поверта-ються) автомо-більним та залізничним транспортом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тягом літнього оздоровчого сез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у справах сім’ї, молоді та спорту,</w:t>
            </w:r>
            <w:r>
              <w:rPr>
                <w:lang w:val="uk-UA"/>
              </w:rPr>
              <w:t xml:space="preserve"> освіти і науки, управління праці та соціа-льного захисту населення від наслідків Чорно-бильської ката-строфи рай-держадміністра-ції, ЦРЛ в</w:t>
            </w:r>
            <w:r>
              <w:rPr>
                <w:color w:val="000000"/>
                <w:lang w:val="uk-UA"/>
              </w:rPr>
              <w:t>иконавчі комітети міської та сільських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63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9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12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увати систематичний контроль за способом життя та поведінкою дітей, які пере-бувають на облі-ку в органах внутрішніх справ, за необ-хідності надава-ти допомогу в організації їх дозвілля, відпо-чинку та зайня-тості в літній період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Щороку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інь –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ширський відділ УМВС</w:t>
            </w:r>
            <w:r>
              <w:rPr>
                <w:lang w:val="uk-UA"/>
              </w:rPr>
              <w:t xml:space="preserve"> України.в області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63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овувати проведення за-ходів щодо вияв-лення  безпри-тульних, бездог-лядних дітей з метою їх соціа-льно - психолог-гічної реабілі-тації, залучення до активного відпочинку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Щороку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інь –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ширський відділ УМВС</w:t>
            </w:r>
            <w:r>
              <w:rPr>
                <w:lang w:val="uk-UA"/>
              </w:rPr>
              <w:t xml:space="preserve"> України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лужба у справах дітей </w:t>
            </w:r>
            <w:r>
              <w:rPr>
                <w:lang w:val="uk-UA"/>
              </w:rPr>
              <w:t xml:space="preserve">райдержадміністрації, </w:t>
            </w:r>
            <w:r>
              <w:rPr>
                <w:color w:val="000000"/>
                <w:lang w:val="uk-UA"/>
              </w:rPr>
              <w:t>виконавчі комітети міської та сільських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1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жити заходів щодо посилення контролю за додержанням суб’єктами підприємницької діяльності пра-вил   торгівлі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алкогольними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поями та тютюновими  виробами, за безпечувати про-ведення систе-матичних пере-вірок під-приємств торгів-лі і громадсько-го харчування, які реалізують 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тягом літнього оздоровчого сезон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інь –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ширський відділ УМВС</w:t>
            </w:r>
            <w:r>
              <w:rPr>
                <w:lang w:val="uk-UA"/>
              </w:rPr>
              <w:t xml:space="preserve"> України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uk-UA"/>
              </w:rPr>
              <w:t>в</w:t>
            </w:r>
            <w:r>
              <w:rPr>
                <w:color w:val="000000"/>
                <w:lang w:val="uk-UA"/>
              </w:rPr>
              <w:t>иконавчі комітети місь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ї та сільських ра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63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19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населенню алкогольні   на-пої та тютюнові вироби і знаходяться поблизу оздоровчих закладів та місць відпочинку і оздоровлення дітей 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15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систематичний контроль за якістю та без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ністю продуктів харчування в пришкільних таборах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 xml:space="preserve">Районна санітар-но - епідеміоло-гічна  станція, відділ  у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авах захисту прав споживачів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</w:t>
            </w:r>
            <w:r>
              <w:rPr>
                <w:color w:val="000000"/>
                <w:lang w:val="uk-UA"/>
              </w:rPr>
              <w:t>иконавчі комітети міської та сільських рад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16.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увати проведення заходів щодо державного сані-тарно - гігієні-ного, протиепі-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міологічного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протипожежного нагляду за станом пришкільних таборів відпочинку. закладів оздо-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влення та відпочинку, умов безпечного перебування у них дітей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Районна санітар-но - епідеміоло-гічна  станція, відділ у справах захисту прав споживачів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е управ-ління  МНС 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районіі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</w:t>
            </w:r>
            <w:r>
              <w:rPr>
                <w:color w:val="000000"/>
                <w:lang w:val="uk-UA"/>
              </w:rPr>
              <w:t>иконавчі комітети міської та сільських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18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І. Розвиток мережі дитячих закладів оздоровлення та відпочинку, вдосконалення роботи в  пришкільних таборах та поліпшення  їх  матеріально - технічної бази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159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59"/>
        <w:gridCol w:w="720"/>
        <w:gridCol w:w="720"/>
        <w:gridCol w:w="829"/>
        <w:gridCol w:w="720"/>
        <w:gridCol w:w="720"/>
        <w:gridCol w:w="1980"/>
        <w:gridCol w:w="1384"/>
        <w:gridCol w:w="1136"/>
        <w:gridCol w:w="1012"/>
        <w:gridCol w:w="12"/>
        <w:gridCol w:w="1136"/>
        <w:gridCol w:w="900"/>
        <w:gridCol w:w="900"/>
        <w:gridCol w:w="1080"/>
      </w:tblGrid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firstLine="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7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від-криття  та фун-кціонування кіль-кості таборів від-починку (з денним перебуванням, праці та відпо-чинку, наметових містечок) на базі загальноосвітніх, позашкільних нав-чальних закладів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 xml:space="preserve">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и у справах сім’ї, молоді та спорту, освіти та науки райдержадмініс-трації, </w:t>
            </w:r>
            <w:r>
              <w:rPr>
                <w:color w:val="000000"/>
                <w:lang w:val="uk-UA"/>
              </w:rPr>
              <w:t>виконавчі комітети  міської та сільських ра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Районн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19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ІІ. Організаційне, науково - методичне та інформаційне забезпечення оздоровлення та відпочинку дітей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792"/>
        <w:gridCol w:w="71"/>
        <w:gridCol w:w="649"/>
        <w:gridCol w:w="100"/>
        <w:gridCol w:w="620"/>
        <w:gridCol w:w="108"/>
        <w:gridCol w:w="720"/>
        <w:gridCol w:w="2160"/>
        <w:gridCol w:w="1260"/>
        <w:gridCol w:w="1080"/>
        <w:gridCol w:w="1080"/>
        <w:gridCol w:w="1080"/>
        <w:gridCol w:w="1080"/>
        <w:gridCol w:w="900"/>
        <w:gridCol w:w="90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творити міжві-домчу комісію з питань відпочинку та оздоровлення дітей. Розробити положення про її діяльність. Забез-печити консуль-таційно - мето-дичне функціону-вання міжвідомчої комісії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1 березня 2011 ро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ідділ у справах сім’ї, молоді та спорту райдержадміні-стра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60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ити та забезпечити робо-ту оперативного штабу з коорди-нації проведення оздоровчих кампа-ній. Щороку пере-глядати та понов-лювати його пер-сональний склад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1 червня 2011 ро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відділ у справах сім’ї, молоді та спорту райдержадміні-страції  </w:t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60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5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огляди дитячих закладів оздоров-лення та відпо-чинку щодо їх готовності до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ньої оздоровчої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ампанії, прове-дення оздоров-лення дітей під час літнього сезону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 - серп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Відділ у справах сім’ї, молоді та спорту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uk-UA"/>
              </w:rPr>
              <w:t>світи і науки райдержадміні-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uk-UA"/>
              </w:rPr>
              <w:t>страції,  районна санітарно - епідеміологічна станція, відділ у справах захисту прав споживачів, управління МНС України в районі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uk-UA"/>
              </w:rPr>
              <w:t>виконавчі комітети   міської та сільських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Розробити поло-ження про прове-дення районного огляду - конкурсу на кращий дитя-чий заклад оздо-ровлення та відпо-чинку. Затвердити склад комісії з проведення огляду - конкурсу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 квітня 2011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Відділ у справах сім’ї, молоді та спорту  райдержадміні-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про-ведення районного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гляду - конкурсу на кращий дитя-чий заклад оздо-ровлення та відпочинку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у справах сім’ї, молоді та спорту,  освіти і науки рай-держадміністра- </w:t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ції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Район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дійснювати вис-вітлення з засобах масової інфор-мації питань підготовки та про-ведення оздоров-лення та відпочи-нку дітей, запро-вадити тематичні програми та руб-рики з оздоров-лення дітей 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Відділ у справах сім’ї, молоді та спорту,  освіти і науки райдерж-адміністрації, редакція районної газети «Полісс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Впроваджувати у систему роботи оздоровчих зак-ладів району(пршкільних таборів) про-ведення заходів щодо формування здорового способу життя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у у справах сім’ї, молоді та спорту,  освіти і науки рай-держадміністрації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чі коміте-ти міської та сільських ра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60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одити у дитячих оздоров-чих закладах (пришкільних таборах з денним перебуванням) конкурси, розваги, вікторини, спря-мовані  на відрод-ження та по пуля-ризацію націо-нальної культури, традицій краю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 час проведення літньої оздоровчої кампан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Відділ у справах сім’ї, молоді та спорту,  освіти і науки </w:t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держадміні-страції, </w:t>
            </w:r>
            <w:r>
              <w:rPr>
                <w:color w:val="000000"/>
                <w:lang w:val="uk-UA"/>
              </w:rPr>
              <w:t>виконавчі комітети міської та сільських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</w:t>
      </w:r>
      <w:r>
        <w:rPr>
          <w:bCs/>
          <w:szCs w:val="28"/>
          <w:lang w:val="en-US"/>
        </w:rPr>
        <w:t>V</w:t>
      </w:r>
      <w:r>
        <w:rPr>
          <w:bCs/>
          <w:szCs w:val="28"/>
          <w:lang w:val="uk-UA"/>
        </w:rPr>
        <w:t>. Медичне забезпечення оздоровлення та відпочинку дітей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780"/>
        <w:gridCol w:w="2160"/>
        <w:gridCol w:w="36"/>
        <w:gridCol w:w="1224"/>
        <w:gridCol w:w="36"/>
        <w:gridCol w:w="1044"/>
        <w:gridCol w:w="36"/>
        <w:gridCol w:w="1044"/>
        <w:gridCol w:w="1080"/>
        <w:gridCol w:w="900"/>
        <w:gridCol w:w="900"/>
        <w:gridCol w:w="108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2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моні-торинг стану здоров’я дітей  та подавати пропо-зиції щодо сана-торно - курорт-ного оздоровлення дітей зо профілем лікування захво-рювань</w:t>
            </w:r>
          </w:p>
          <w:p>
            <w:pPr>
              <w:pStyle w:val="Normal"/>
              <w:spacing w:lineRule="auto" w:line="228"/>
              <w:ind w:left="-18" w:hanging="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ind w:left="-18" w:hanging="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ind w:left="-18" w:hanging="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28"/>
              <w:ind w:left="-18" w:hanging="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року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Р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60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2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both"/>
              <w:rPr/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увати дітей, які направ-ляються в заклади оздоровлення та відпочинку, сана-торні заклади,  безоплатним медичним огляд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року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both"/>
              <w:rPr/>
            </w:pPr>
            <w:r>
              <w:rPr>
                <w:color w:val="000000"/>
                <w:lang w:val="uk-UA"/>
              </w:rPr>
              <w:t>Відділ у справах сім’ї, молоді та спорту райдержадміністрації, ЦРЛ, виконавчі комітети міської та сільських рад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both"/>
              <w:rPr/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вати невід-кладну стаціо-нарну та спеціа-лізовану медичну допомогу в ліку-вально - профі-лактичних зак-ладах району дітям, які потра-пили на лікування під час перебу-вання на відпо-чинку в пришкільних таборах денного перебування</w:t>
            </w:r>
          </w:p>
          <w:p>
            <w:pPr>
              <w:pStyle w:val="Normal"/>
              <w:spacing w:lineRule="auto" w:line="228"/>
              <w:ind w:left="-18" w:hanging="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" w:hanging="1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у справах сім’ї, молоді та спорту райдержадміні-страції, ЦРЛ </w:t>
            </w:r>
            <w:r>
              <w:rPr>
                <w:color w:val="000000"/>
                <w:lang w:val="uk-UA"/>
              </w:rPr>
              <w:t>виконавчі комітети міської та сільських рад</w:t>
            </w:r>
          </w:p>
          <w:p>
            <w:pPr>
              <w:pStyle w:val="Normal"/>
              <w:spacing w:lineRule="auto" w:line="228"/>
              <w:ind w:left="-18" w:hanging="1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ind w:left="-18" w:hanging="1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ind w:left="-18" w:hanging="1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-в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" w:hanging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 розділу  7 проекту Районної  цільової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соціальної програми оздоровлення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починку дітей на 2011 – 2015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ієнтовні обсяги фінансування за розпорядниками кош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834"/>
        <w:gridCol w:w="1620"/>
        <w:gridCol w:w="1080"/>
        <w:gridCol w:w="1335"/>
        <w:gridCol w:w="1182"/>
        <w:gridCol w:w="1259"/>
        <w:gridCol w:w="1200"/>
        <w:gridCol w:w="1504"/>
      </w:tblGrid>
      <w:tr>
        <w:trPr>
          <w:trHeight w:val="25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жерело фінансува-ння</w:t>
            </w:r>
          </w:p>
          <w:p>
            <w:pPr>
              <w:pStyle w:val="Normal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, тис.грн.</w:t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trHeight w:val="66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5,0</w:t>
            </w:r>
          </w:p>
        </w:tc>
      </w:tr>
      <w:tr>
        <w:trPr>
          <w:trHeight w:val="4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orient="landscape" w:w="16838" w:h="11906"/>
      <w:pgMar w:left="539" w:right="357" w:gutter="0" w:header="0" w:top="1077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uk-U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50:00Z</dcterms:created>
  <dc:creator>amigo</dc:creator>
  <dc:description/>
  <cp:keywords/>
  <dc:language>en-US</dc:language>
  <cp:lastModifiedBy>UserXP</cp:lastModifiedBy>
  <cp:lastPrinted>2011-01-28T14:12:00Z</cp:lastPrinted>
  <dcterms:modified xsi:type="dcterms:W3CDTF">2011-02-02T08:22:00Z</dcterms:modified>
  <cp:revision>3</cp:revision>
  <dc:subject/>
  <dc:title>Про проект Районної цільової програми оздоровлення та відпочинку дітей на 20011-2015 роки</dc:title>
</cp:coreProperties>
</file>