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 червня 2011 року               м.Камінь-Каширський</w:t>
        <w:tab/>
        <w:t xml:space="preserve">                   № 188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ро  надання   дозволу   на   розробку  технічної   документ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щодо      складання       документів,    що    посвідчують    прав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власності    на   земельні   ділянки   для   ведення     особистого 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селянського господарства  жителям  села Сошичне  за  межами</w:t>
      </w:r>
      <w:r>
        <w:rPr>
          <w:rFonts w:eastAsia="Batang;바탕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</w:t>
      </w:r>
      <w:r>
        <w:rPr>
          <w:szCs w:val="28"/>
        </w:rPr>
        <w:t xml:space="preserve">населеного   пункту    на   території  Сошичненської   сільської 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ради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Розглянувши  заяви   жителів      села  Сошичне    Камінь-Каширського  району,  враховуючи   рішення  Сошичненської    сільської  ради </w:t>
      </w:r>
      <w:r>
        <w:rPr>
          <w:rFonts w:eastAsia="Batang;바탕"/>
          <w:szCs w:val="28"/>
        </w:rPr>
        <w:t xml:space="preserve">    </w:t>
      </w:r>
      <w:r>
        <w:rPr>
          <w:szCs w:val="28"/>
        </w:rPr>
        <w:t xml:space="preserve">  від 07.04.2011  №7-3/2011, та   відповідно  до статей  17, 118, 121, п.12   Перехідних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положень  Земельного  кодексу  України,  п. </w:t>
      </w:r>
      <w:r>
        <w:rPr>
          <w:b/>
          <w:bCs/>
          <w:szCs w:val="28"/>
        </w:rPr>
        <w:t xml:space="preserve">і </w:t>
      </w:r>
      <w:r>
        <w:rPr>
          <w:szCs w:val="28"/>
        </w:rPr>
        <w:t xml:space="preserve"> ст.25   Закону  України    “Про   землеустрій”,    п.7  ст.13     Закону    України      “Про 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Batang;바탕"/>
          <w:szCs w:val="28"/>
        </w:rPr>
        <w:t>1.</w:t>
      </w:r>
      <w:r>
        <w:rPr>
          <w:szCs w:val="28"/>
        </w:rPr>
        <w:t xml:space="preserve"> Надати  дозвіл  жителям   села Сошичне 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>Камінь-Каширського        району на розробку  технічної  документації  щодо  складання  документів,  що  посвідчують  право  власності  на  земельні  ділянки      для     ведення     особистого     селянського     господарства,    які  знаходяться  в  урочищах: „Спасово”, „Хмелище”,  на  території Сошичненської  сільської  ради  за  межами  населеного  пункту і  перебувають в  їхньому  постійному  користуванні /список  додається/.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 Контроль    за     виконанням     цього     розпорядження     покласти     на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szCs w:val="28"/>
        </w:rPr>
        <w:t>заступника  голови   райдержадміністрації  В. В. Парфелюка.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    районної  державної</w:t>
      </w:r>
    </w:p>
    <w:p>
      <w:pPr>
        <w:pStyle w:val="Normal"/>
        <w:jc w:val="both"/>
        <w:rPr/>
      </w:pPr>
      <w:r>
        <w:rPr>
          <w:szCs w:val="28"/>
        </w:rPr>
        <w:t>адміністрації                                                                                                     І. ВОВК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оль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розпорядження   голов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від  17 червня 2011 р. № 18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жителів  села Сошичне,    яким    надається   дозвіл   на   виготовлення 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технічної        документації        щодо     складання     документів,    що  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освідчують   право    власності   на     земельні   ділянки  для веденн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собистого селянського господарства за  межами  населеного  пункту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на  території  Сошичненської  сільської  ради 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7"/>
        <w:gridCol w:w="2685"/>
        <w:gridCol w:w="1179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ізвище, ім’я, по батькові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ля ведення особистого селянського господарства</w:t>
            </w:r>
          </w:p>
        </w:tc>
      </w:tr>
      <w:tr>
        <w:trPr>
          <w:trHeight w:val="60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розташування земельної ділянки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</w:t>
            </w:r>
            <w:r>
              <w:rPr/>
              <w:t xml:space="preserve">урочище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лоща, 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еснік  Степанида  Павл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/>
              <w:t xml:space="preserve"> „</w:t>
            </w:r>
            <w:r>
              <w:rPr/>
              <w:t>Спасово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</w:t>
            </w:r>
            <w:r>
              <w:rPr/>
              <w:t>0,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орак  Василь  Станіслав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/>
              <w:t xml:space="preserve"> „</w:t>
            </w:r>
            <w:r>
              <w:rPr/>
              <w:t>Спасово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</w:t>
            </w:r>
            <w:r>
              <w:rPr/>
              <w:t>0,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орак  Єлизавета  Трохим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Cs w:val="28"/>
              </w:rPr>
              <w:t>„</w:t>
            </w:r>
            <w:r>
              <w:rPr>
                <w:szCs w:val="28"/>
              </w:rPr>
              <w:t>Хмелище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2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7:43:00Z</dcterms:created>
  <dc:creator>IGOR</dc:creator>
  <dc:description/>
  <cp:keywords/>
  <dc:language>en-US</dc:language>
  <cp:lastModifiedBy>Пользователь</cp:lastModifiedBy>
  <dcterms:modified xsi:type="dcterms:W3CDTF">2011-06-20T12:31:00Z</dcterms:modified>
  <cp:revision>43</cp:revision>
  <dc:subject/>
  <dc:title/>
</cp:coreProperties>
</file>