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6 червня 2011 року                м. Камінь-Каширський</w:t>
        <w:tab/>
        <w:tab/>
        <w:tab/>
        <w:tab/>
        <w:t>№ 185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професійного свята -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медичного працівника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ab/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за сумлінну працю, високу професійну майстерність, вагомий  особистий   внесок у розвиток охорони здоров’я в районі  та з нагоди професійного свята - Дня медичного працівника :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всієнко Тамару Павлівну – заступника головного лікаря з ЕТН ЦРЛ 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- Долинну Лесю Михайлівну   – лікаря-неонатолога акушерського відділення ЦР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-  Мартинюк Оксану Іванівну   –  завідувача жіночою консультацією ЦРЛ 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-  Бегаля Миколу Івановича – завідувача терапевтичним відділенням  ЦР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-  Карпук Аллу Іванівну – сестру медичну поліклінічного відділення ЦРЛ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убка Олександра Миколайовича – лікаря-уролога поліклінічного відділення  ЦРЛ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лов'я Валерія Васильовича  – завідувача хірургічним відділенням ЦРЛ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лжко Наталію Павлівну – лікаря-стоматолога-терапевта стоматологічного відділення ЦРЛ;</w:t>
      </w:r>
    </w:p>
    <w:p>
      <w:pPr>
        <w:pStyle w:val="3"/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470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56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чотириста сімдесят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56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Овсієнко Т.П., Долинну Л.М., Мартинюк О.І., Бегаля М.І., Карпук А.І., Зубка О.М., Солов'я В.В., Должко Н.П.  у розмірі 58 грн.82 коп. кожному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) профінансувати райдержадміністрацію в сумі 470 грн. 56 коп. ( чотириста сімдесят   грн. 56 коп. ).</w:t>
      </w:r>
    </w:p>
    <w:p>
      <w:pPr>
        <w:pStyle w:val="3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громадянам зазначеним у п. 2 цього   розпорядження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І. ВОВК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укач-Царук 2 37 61</w:t>
      </w:r>
      <w:r>
        <w:rPr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02:00Z</dcterms:created>
  <dc:creator>Org1</dc:creator>
  <dc:description/>
  <cp:keywords/>
  <dc:language>en-US</dc:language>
  <cp:lastModifiedBy>Пользователь</cp:lastModifiedBy>
  <cp:lastPrinted>2011-06-17T12:01:00Z</cp:lastPrinted>
  <dcterms:modified xsi:type="dcterms:W3CDTF">2011-06-17T09:02:00Z</dcterms:modified>
  <cp:revision>2</cp:revision>
  <dc:subject/>
  <dc:title>Про нагородження з нагоди Дня медичного працівника</dc:title>
</cp:coreProperties>
</file>