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 </w:t>
      </w:r>
      <w:r>
        <w:rPr>
          <w:szCs w:val="28"/>
        </w:rPr>
        <w:t>16 червня  2011 року            м. Камінь-Каширський</w:t>
        <w:tab/>
        <w:tab/>
        <w:t xml:space="preserve">                    №184</w:t>
      </w:r>
    </w:p>
    <w:p>
      <w:pPr>
        <w:pStyle w:val="Heading"/>
        <w:ind w:left="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 з нагоди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працівників  державної  податкової служби України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працівників за сумлінну працю, професійну майстерність та з нагоди Дня працівників  державної  податкової служби Україн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Платонову Ірину Олександрівну - начальника  Камінь-Каширської міжрайонної  державної податкової інспекції;</w:t>
      </w:r>
    </w:p>
    <w:p>
      <w:pPr>
        <w:pStyle w:val="TextBody"/>
        <w:rPr/>
      </w:pPr>
      <w:r>
        <w:rPr>
          <w:sz w:val="28"/>
          <w:szCs w:val="28"/>
        </w:rPr>
        <w:t>- Тютях Людмилу Адамівну – начальника відділу юридичних осіб Камінь – Каширської міжрайонної державної податкової інспекції;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лов'я Петра Степановича -  головного державного податкового ревізора-інспектора відділу оподаткування фізичних осіб Камінь – Каширської міжрайонної державної податкової інспекц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Склезь Тетяну Вікторівну – державного податкового інспектора відділу оподаткування юридичних осіб.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 Виділити кошти в сумі 235 грн. 28 коп. ( двісті тридцять п'ять грн. 28 коп.) для преміювання Платонової І.О.,  Тютях Л.А., Солов'я П.С., Склезь Т.В.  у розмірі 58 грн. 82 коп. кожні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235 грн. 28 коп. ( двісті тридцять п'ять грн. 28 коп.)  для преміювання нагороджених 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Г.С. Павлючук) видати вказану суму Платоновій І.О., Тютях Л.А., Солов'ю П.С., Склезь Т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держадміністрації</w:t>
        <w:tab/>
        <w:tab/>
        <w:t xml:space="preserve">                                                            І. ВОВ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 37 61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15:00Z</dcterms:created>
  <dc:creator>Org1</dc:creator>
  <dc:description/>
  <cp:keywords/>
  <dc:language>en-US</dc:language>
  <cp:lastModifiedBy>Пользователь</cp:lastModifiedBy>
  <cp:lastPrinted>2011-06-17T11:07:00Z</cp:lastPrinted>
  <dcterms:modified xsi:type="dcterms:W3CDTF">2011-06-17T08:15:00Z</dcterms:modified>
  <cp:revision>2</cp:revision>
  <dc:subject/>
  <dc:title>Про нагородження з нагоди Дня працівників податкової служби України</dc:title>
</cp:coreProperties>
</file>