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14 червня 2011 року      </w:t>
      </w:r>
      <w:r>
        <w:rPr/>
        <w:t xml:space="preserve">     м.</w:t>
      </w:r>
      <w:r>
        <w:rPr>
          <w:lang w:val="ru-RU"/>
        </w:rPr>
        <w:t xml:space="preserve"> </w:t>
      </w:r>
      <w:r>
        <w:rPr/>
        <w:t xml:space="preserve">Камінь-Каширський           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18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left="-180" w:firstLine="180"/>
        <w:rPr/>
      </w:pPr>
      <w:r>
        <w:rPr/>
        <w:t>Про доповідні записки контрольно-ревізійного відділу в Камінь-Каширському</w:t>
      </w:r>
      <w:r>
        <w:rPr>
          <w:lang w:val="ru-RU"/>
        </w:rPr>
        <w:t xml:space="preserve"> </w:t>
      </w:r>
      <w:r>
        <w:rPr/>
        <w:t xml:space="preserve">і Любешівському районах про наслідки проведення ревізії фінансово-господарської діяльності відділу освіти  і науки районної державної адміністрації, </w:t>
      </w:r>
      <w:r>
        <w:rPr>
          <w:szCs w:val="28"/>
        </w:rPr>
        <w:t>перевірку дотримання вимог при закупівлі товарів, робіт і послуг за державні кошти Сошичненської та Нуйнівської сільських рад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З метою усунення порушень фінансової дисципліни на підставі п.3 ст.13, пп.1, 2 ст. 16 Закону України « Про місцеві державні адміністрації», ст.115 Бюджетного кодексу України 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Інформації начальника контрольно-ревізійного відділу в Камінь-Каширському і Любешівському районах (О. Михаліка) взяти до відома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2. Попередити начальника відділу освіти і науки райдержадміністрації (В. Пася) про персональну відповідальність за порушення фінансово-бюджетної дисципліни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3. Начальнику відділу освіти і науки районної державної адміністрації (В. І. Пасю):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3.1. Вжити невідкладних заходів щодо усунення  фінансових порушень, виявлених контрольно-ревізійним відділом в Камінь-Каширському і Любешівському  районах, своєчасного і повного відшкодування шкоди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3.2 Притягнути до відповідальності винних осіб відповідно до вимог чинного законодавства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3.3. Взяти до відома, що за порушення з фінансових питань на 15 посадових осіб складено протоколи про адміністративні правопорушення за ст. 164-2 КУпАП та на одну посадову особу складено протокол про адміністративне правопорушення – порушення законодавства про бюджетну систему за ст. 164-12 КУпАП, який направлено до Камінь-Каширського районного су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4 </w:t>
      </w:r>
      <w:r>
        <w:rPr>
          <w:sz w:val="28"/>
          <w:szCs w:val="28"/>
        </w:rPr>
        <w:t>Відобразити в обліку дебіторську заборгованість за не виконані роботи на суму 48316,34 грн.</w:t>
      </w:r>
      <w:r>
        <w:rPr>
          <w:sz w:val="28"/>
          <w:szCs w:val="28"/>
          <w:lang w:val="uk-UA"/>
        </w:rPr>
        <w:t xml:space="preserve"> Провести претензійно-позовну роботу з підрядниками щодо відшкодування зайвих виплат шляхом повернення коштів або виконання відповідного обсягу робіт. </w:t>
      </w:r>
      <w:r>
        <w:rPr>
          <w:sz w:val="28"/>
          <w:szCs w:val="28"/>
        </w:rPr>
        <w:t>В іншому випадку стягнути з осіб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нних у проведенні зайвих виплат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коду у порядку та розмірі встановленому ст.ст.130-136 Кодексів законів про прац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5 </w:t>
      </w:r>
      <w:r>
        <w:rPr>
          <w:sz w:val="28"/>
          <w:szCs w:val="28"/>
        </w:rPr>
        <w:t>Прийняти до відома факт застосування фінансової санкції у вигляді зменшення бюджетних асигнуван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6 Складання кошторисів проводити у відповідності до Постанови Кабінету Міністрів України від 28 лютого 2002 р. № 228 «Про затвердження Порядку складання, розгляду, затвердження та основних вимог до виконання  кошторисів бюджетних установ».  </w:t>
      </w:r>
      <w:r>
        <w:rPr>
          <w:sz w:val="28"/>
          <w:szCs w:val="28"/>
        </w:rPr>
        <w:t>Вжити  необхідних заходів щодо зменшення завищеної потреби в бюджетних асигнуваннях в сумі  253932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7 </w:t>
      </w:r>
      <w:r>
        <w:rPr>
          <w:sz w:val="28"/>
          <w:szCs w:val="28"/>
        </w:rPr>
        <w:t xml:space="preserve">Відобразити в обліку дебіторську заборгованість за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>стягнутими штрафними санкціям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ягнути штрафні санкції в сумі 11422,01 грн. з контрагента за невиконання умов договору, в т.ч. в судовому поряд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перерахувати в дохід відповідного бюджету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3.8  Про проведену роботу по усуненню виявлених порушень письмово проінформувати фінансове управління райдержадміністрації до 29.06.2011 р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4. Нуйнівському та Сошичненському сільським головам (В. Ярощук,     С. Гаврилюк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рацювати матеріали перевірки,  вжити   заход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 щодо усунення виявлених  порушень та прийняти  відповідне ріше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>акупівлю товар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іт і послуг здійснювати у відповідності до вимог законодавства, щодо державних закупів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образити в обліку дебіторську заборгованість за невиконані робот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ровести претензійно-позовну роботу з підрядником щодо відшкодування зайвих виплат шляхом повернення коштів або виконання відповідного обсягу робіт. В іншому випадку стягнути з осіб, винних у проведенні зайвих виплат, шкоду у порядку та розмірі встановленому ст.ст.130-136 Кодексів законів про прац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4. Розглянути питання щодо притягнення  до відповідальності винних осі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унути інші порушення та недоліки вказані в акті перевірки.</w:t>
      </w:r>
    </w:p>
    <w:p>
      <w:pPr>
        <w:pStyle w:val="Heading"/>
        <w:jc w:val="both"/>
        <w:rPr/>
      </w:pPr>
      <w:r>
        <w:rPr>
          <w:lang w:val="ru-RU"/>
        </w:rPr>
        <w:t xml:space="preserve">           </w:t>
      </w:r>
      <w:r>
        <w:rPr/>
        <w:t>5. Фінансовому управлінню райдержадміністрації ( Бортнійчук В. Г.) посилити контроль за дотриманням бюджетного законодавства на всіх стадіях бюджетного процесу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4.1 Про хід виконання цього розпорядження та усунення порушень, недоліків фінансовому управлінню інформувати голову райдержадміністрації до 01.07.2011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5. Контроль за виконанням цього розпорядження покласти на заступника голови райдержадміністрації Єфімову Т. М.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75" w:leader="none"/>
        </w:tabs>
        <w:jc w:val="both"/>
        <w:rPr/>
      </w:pPr>
      <w:r>
        <w:rPr/>
        <w:t xml:space="preserve">Голова районної державної адміністрації </w:t>
        <w:tab/>
        <w:tab/>
        <w:t xml:space="preserve">               І. ВОВК</w:t>
      </w:r>
    </w:p>
    <w:p>
      <w:pPr>
        <w:pStyle w:val="Normal"/>
        <w:rPr/>
      </w:pPr>
      <w:r>
        <w:rPr>
          <w:sz w:val="28"/>
          <w:szCs w:val="28"/>
          <w:lang w:val="uk-UA"/>
        </w:rPr>
        <w:t>Сорочук 235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7:00Z</dcterms:created>
  <dc:creator>Пользователь</dc:creator>
  <dc:description/>
  <cp:keywords/>
  <dc:language>en-US</dc:language>
  <cp:lastModifiedBy>Пользователь</cp:lastModifiedBy>
  <cp:lastPrinted>2011-06-15T11:55:00Z</cp:lastPrinted>
  <dcterms:modified xsi:type="dcterms:W3CDTF">2011-06-15T09:47:00Z</dcterms:modified>
  <cp:revision>2</cp:revision>
  <dc:subject/>
  <dc:title>Про доповідні записки контрольно-ревізійного відділу в Камінь-Каширськомі і Любешівському районах про наслідки ревізії фінансово-господарської діяльності відділу освіти і науки районної державної адміністрації, перевірку дотримання вимог при закупівлі товарів, робіт і послуг за державні кошти Сошичненської та Нуйнівської сільських рад</dc:title>
</cp:coreProperties>
</file>