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rPr>
          <w:spacing w:val="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br w:type="textWrapping" w:clear="all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ПОРЯДЖЕННЯ</w:t>
      </w:r>
    </w:p>
    <w:p>
      <w:pPr>
        <w:pStyle w:val="Heading"/>
        <w:rPr>
          <w:rFonts w:ascii="Times New Roman" w:hAnsi="Times New Roman"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>25 січня 2011 року                 м. Камінь-Каширський                                № 18</w:t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 внесення змін до складу комісії з питань розгляду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вернень громадян в район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Відповідно до п. 9 ч. 1 ст. 39 Закону України «Про місцеві державні адміністрації», у зв’язку з кадровими змінами внести до складу комісії з питань розгляду звернень громадян в районній державній адміністрації (далі – комісія), затвердженої розпорядженням голови районної державної адміністрації від       29 липня 2010 року № 206, такі зміни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вести до складу комісії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Вовка Івана Івановича – голову районної державної адміністрації  - головою комісії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Платонову Ірину Олександрівну – начальника Камінь - Каширської міжрайонної державної податкової інспекції – членом коміс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2. Вивести зі складу комісії Суса В. І. та Антонюк А. П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 адміністрації                                                 І. ВОВ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ігун 23568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50:00Z</dcterms:created>
  <dc:creator>UserXP</dc:creator>
  <dc:description/>
  <cp:keywords/>
  <dc:language>en-US</dc:language>
  <cp:lastModifiedBy>Пользователь</cp:lastModifiedBy>
  <cp:lastPrinted>2011-01-28T11:10:00Z</cp:lastPrinted>
  <dcterms:modified xsi:type="dcterms:W3CDTF">2011-01-28T12:50:00Z</dcterms:modified>
  <cp:revision>2</cp:revision>
  <dc:subject/>
  <dc:title>Про внесення змін до складу комісії з питань розгляду звернень громадян в районній державній адміністрації</dc:title>
</cp:coreProperties>
</file>