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10 червня 2011 року              м.Камінь-Каширський                               №  17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ділення Камінь - Каширському районному відділ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іння  МНС України у Волинській області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1,3 ст.16 Закону України "  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ліквідації  надзвичайної ситуації, що сталася внаслідок  торф'яних  пожеж,  які  виникли  в районі на  території  8 сільських рад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 Виділити кошти в сумі 9000 ( дев’ять тисяч) гривень з резервного фонду районного бюджету для локалізації та ліквідації торф'яних пожеж, які виникли на території району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Фінансовому управлінню райдержадміністрації (Бортнійчук В.Г.) перерахувати райдержадміністрації кошти в сумі 9000 (</w:t>
      </w:r>
      <w:r>
        <w:rPr>
          <w:sz w:val="28"/>
          <w:szCs w:val="28"/>
        </w:rPr>
        <w:t>дев’ять</w:t>
      </w:r>
      <w:r>
        <w:rPr>
          <w:color w:val="000000"/>
          <w:sz w:val="28"/>
          <w:szCs w:val="28"/>
        </w:rPr>
        <w:t xml:space="preserve"> тисяч)  гривень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самостійній державній пожежній частині №8 районного відділу управління  УМНС України у Волинській області на суму 9000 (</w:t>
      </w:r>
      <w:r>
        <w:rPr>
          <w:sz w:val="28"/>
          <w:szCs w:val="28"/>
        </w:rPr>
        <w:t>дев’ять</w:t>
      </w:r>
      <w:r>
        <w:rPr>
          <w:color w:val="000000"/>
          <w:sz w:val="28"/>
          <w:szCs w:val="28"/>
        </w:rPr>
        <w:t xml:space="preserve"> тисяч) гр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 xml:space="preserve">                   </w:t>
        <w:tab/>
        <w:tab/>
        <w:t xml:space="preserve">                    І. ВОВ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17:00Z</dcterms:created>
  <dc:creator>Пользователь</dc:creator>
  <dc:description/>
  <cp:keywords/>
  <dc:language>en-US</dc:language>
  <cp:lastModifiedBy>Пользователь</cp:lastModifiedBy>
  <cp:lastPrinted>2011-06-14T10:15:00Z</cp:lastPrinted>
  <dcterms:modified xsi:type="dcterms:W3CDTF">2011-06-14T07:17:00Z</dcterms:modified>
  <cp:revision>2</cp:revision>
  <dc:subject/>
  <dc:title>Про виділення Камінь-Каширському районному відділу управління МНС у Волинській області коштів з резервного фонду районного бюджету</dc:title>
</cp:coreProperties>
</file>