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8 червня 2011 року              м. Камінь-Каширський</w:t>
        <w:tab/>
        <w:tab/>
        <w:tab/>
        <w:tab/>
        <w:t>№ 176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>з нагод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за сумлінну працю, високу професійну майстерність  та з нагоди   дня народження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- Сінчука Володимира Володимировича –  заступника начальника відділу</w:t>
      </w:r>
      <w:r>
        <w:rPr>
          <w:sz w:val="18"/>
          <w:szCs w:val="18"/>
          <w:lang w:val="uk-UA"/>
        </w:rPr>
        <w:t xml:space="preserve"> </w:t>
      </w:r>
      <w:r>
        <w:rPr>
          <w:sz w:val="28"/>
          <w:szCs w:val="28"/>
          <w:lang w:val="uk-UA"/>
        </w:rPr>
        <w:t>у справах молоді та  спорту райдержадміністрації;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-  Мельника Віталія Трохимовича –  начальника управління праці , соціальних питань та у справах  захисту населення від наслідків Чорнобильської катастрофи  райдержадміністрац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235 грн. 28 коп. ( </w:t>
      </w:r>
      <w:r>
        <w:rPr>
          <w:sz w:val="28"/>
          <w:szCs w:val="28"/>
          <w:lang w:val="uk-UA"/>
        </w:rPr>
        <w:t xml:space="preserve">двісті тридцять п’ять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 xml:space="preserve">28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Сінчука В.В., Мельника В.Т. в розмірі 117грн. 64 коп. кожному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235  грн. 28 коп. ( двісті тридцять п’ять  грн. 28 коп. ) для преміювання нагороджених 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Сінчуку В.В., Мельнику В.Т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І. ВОВК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Дукач-Цару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0:00Z</dcterms:created>
  <dc:creator>Admin</dc:creator>
  <dc:description/>
  <cp:keywords/>
  <dc:language>en-US</dc:language>
  <cp:lastModifiedBy>Пользователь</cp:lastModifiedBy>
  <cp:lastPrinted>2011-06-08T12:59:00Z</cp:lastPrinted>
  <dcterms:modified xsi:type="dcterms:W3CDTF">2011-06-08T10:00:00Z</dcterms:modified>
  <cp:revision>2</cp:revision>
  <dc:subject/>
  <dc:title>Про нагородження з нагоди дня народження</dc:title>
</cp:coreProperties>
</file>