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80" w:leader="none"/>
        </w:tabs>
        <w:jc w:val="left"/>
        <w:rPr>
          <w:b w:val="false"/>
          <w:b w:val="false"/>
          <w:bCs w:val="false"/>
          <w:spacing w:val="8"/>
          <w:sz w:val="24"/>
        </w:rPr>
      </w:pPr>
      <w:r>
        <w:rPr>
          <w:b w:val="false"/>
          <w:bCs w:val="false"/>
          <w:spacing w:val="8"/>
          <w:sz w:val="24"/>
        </w:rPr>
      </w:r>
    </w:p>
    <w:p>
      <w:pPr>
        <w:pStyle w:val="Heading2"/>
        <w:tabs>
          <w:tab w:val="clear" w:pos="708"/>
          <w:tab w:val="left" w:pos="18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КАМІНЬ-КАШИРСЬКА  РАЙОННА ДЕРЖАВНА </w:t>
      </w:r>
      <w:r>
        <w:rPr>
          <w:sz w:val="28"/>
          <w:szCs w:val="28"/>
        </w:rPr>
        <w:t>АДМІНІСТРАЦІЯ 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7 червня 2011 року                        </w:t>
      </w:r>
      <w:r>
        <w:rPr>
          <w:sz w:val="28"/>
          <w:szCs w:val="28"/>
        </w:rPr>
        <w:t xml:space="preserve">м.Камінь-Каширський                                 </w:t>
      </w:r>
      <w:r>
        <w:rPr>
          <w:sz w:val="28"/>
        </w:rPr>
        <w:t>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 w:val="false"/>
          <w:color w:val="000000"/>
          <w:szCs w:val="28"/>
          <w:lang w:val="uk-UA"/>
        </w:rPr>
        <w:t xml:space="preserve">Про районний штаб з організації і проведення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720"/>
        <w:jc w:val="both"/>
        <w:rPr/>
      </w:pPr>
      <w:r>
        <w:rPr>
          <w:color w:val="000000"/>
          <w:sz w:val="28"/>
          <w:szCs w:val="28"/>
        </w:rPr>
        <w:t>Відповідно до пункту 9 статті 39 Закону України "Про місцеві державні адміністрації", Закону України "Про оздоровлення та відпочинок дітей" (зі змінами), пункту 12 протоколу засідання Кабінету Міністрів України від 20 травня 2011 року № 34, на виконання Обласної цільової соціальної програми оздоровлення та відпочинку дітей на 2011 – 2015 роки, схваленої розпорядженням голови обласної державної адміністрації від 27 грудня 2010 року № 484 та затвердженої рішенням обласної ради від 28 грудня 2010 року № 2/45, Районної цільової соціальної програми оздоровлення та відпочинку дітей на 2011 – 2015 роки, схваленої розпорядженням голови районної державної адміністрації від 26 січня 2011 року № 19 та затвердженої рішенням районної ради від 18 лютого 2011 року № 56, та розпорядження голови обласної державної адміністрації № 238 від 31 травня 2011 року «Про обласний щтаб з організації і проведення оздоровлення та відпочинку дітей» з метою вирішення проблемних питань літньої оздоровчої кампанії:</w:t>
      </w:r>
    </w:p>
    <w:p>
      <w:pPr>
        <w:pStyle w:val="2"/>
        <w:ind w:right="57" w:firstLine="720"/>
        <w:jc w:val="both"/>
        <w:rPr>
          <w:b w:val="false"/>
          <w:b w:val="false"/>
          <w:lang w:val="uk-UA"/>
        </w:rPr>
      </w:pPr>
      <w:r>
        <w:rPr>
          <w:b w:val="false"/>
          <w:color w:val="000000"/>
          <w:szCs w:val="28"/>
          <w:lang w:val="uk-UA"/>
        </w:rPr>
        <w:t>1.</w:t>
      </w:r>
      <w:r>
        <w:rPr>
          <w:color w:val="000000"/>
          <w:szCs w:val="28"/>
        </w:rPr>
        <w:t> </w:t>
      </w:r>
      <w:r>
        <w:rPr>
          <w:b w:val="false"/>
          <w:color w:val="000000"/>
          <w:szCs w:val="28"/>
          <w:lang w:val="uk-UA"/>
        </w:rPr>
        <w:t>Утворити районний штаб з організації і проведення оздоровлення та відпочинку дітей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(далі – Районний штаб) у складі згідно з додатком. </w:t>
      </w:r>
      <w:r>
        <w:rPr>
          <w:b w:val="false"/>
          <w:lang w:val="uk-UA"/>
        </w:rPr>
        <w:t xml:space="preserve"> </w:t>
      </w:r>
    </w:p>
    <w:p>
      <w:pPr>
        <w:pStyle w:val="Normal"/>
        <w:ind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 Контроль за виконанням розпорядження покласти на першого заступника голови районної державної адміністрації А. Михалика.</w:t>
      </w:r>
    </w:p>
    <w:p>
      <w:pPr>
        <w:pStyle w:val="Normal"/>
        <w:ind w:left="170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Голова районної державної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адміністрації                                                                                                  І.ВОВК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вдик 2 39 09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8"/>
        <w:ind w:left="504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i w:val="false"/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від  7  червня 2011 рок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№ </w:t>
      </w:r>
      <w:r>
        <w:rPr>
          <w:sz w:val="28"/>
          <w:szCs w:val="28"/>
          <w:lang w:val="ru-RU"/>
        </w:rPr>
        <w:t>175</w:t>
      </w:r>
    </w:p>
    <w:p>
      <w:pPr>
        <w:pStyle w:val="Heading8"/>
        <w:ind w:left="5040" w:hanging="0"/>
        <w:jc w:val="both"/>
        <w:rPr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Heading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штабу з організації і провед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доровлення та відпочинку діт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айонного штаб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ХАЛ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ій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ший заступник голови районної державної адміністрації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8"/>
          <w:szCs w:val="28"/>
        </w:rPr>
        <w:t>заступник голови районного штаб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ФЕЛ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рій Василь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члени районного штабу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ОН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а відділення ДАІ ( з обслуговування  м.Камінь – Каширський і району) та автомобільної технічної інспекції ДАІ УМВС України у Волинській області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Д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у справах сім’ї, молоді та спорту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головний державний санітарний лікар район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освіти і науки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 начальник відділення з питань наглядово -     профілактичної діяльності районного відділу управління МНС України в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ступник головного лікаря по дитинству та рододопомозі центральної районної лікарн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ідний спеціаліст екологічного оперативного міжрайонного контролю Державної екологічної інспекції у Волинській області, державний інспектор охорони навколишнього природного середовища Волинській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з питань надзвичайних ситуацій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еруповноважений кримінальної міліції служби дітей районного відділу УМВС України у Волинській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   О.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28:00Z</dcterms:created>
  <dc:creator>User</dc:creator>
  <dc:description/>
  <cp:keywords/>
  <dc:language>en-US</dc:language>
  <cp:lastModifiedBy>Пользователь</cp:lastModifiedBy>
  <cp:lastPrinted>2011-06-08T12:27:00Z</cp:lastPrinted>
  <dcterms:modified xsi:type="dcterms:W3CDTF">2011-06-08T09:28:00Z</dcterms:modified>
  <cp:revision>2</cp:revision>
  <dc:subject/>
  <dc:title>Про районний штаб з організації і проведення оздоровлення та відпочинку дітей</dc:title>
</cp:coreProperties>
</file>