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        </w:t>
      </w:r>
      <w:r>
        <w:rPr>
          <w:sz w:val="32"/>
        </w:rPr>
        <w:t>РОЗПОРЯДЖЕННЯ</w:t>
      </w:r>
    </w:p>
    <w:p>
      <w:pPr>
        <w:pStyle w:val="Heading1"/>
        <w:rPr>
          <w:bCs/>
          <w:sz w:val="28"/>
          <w:szCs w:val="28"/>
        </w:rPr>
      </w:pPr>
      <w:r>
        <w:rPr>
          <w:b w:val="false"/>
          <w:sz w:val="28"/>
        </w:rPr>
        <w:t xml:space="preserve">6 червня 2011 року           </w:t>
      </w:r>
      <w:r>
        <w:rPr>
          <w:b w:val="false"/>
          <w:sz w:val="28"/>
          <w:szCs w:val="28"/>
        </w:rPr>
        <w:t xml:space="preserve">      м.Камінь-Каширський</w:t>
        <w:tab/>
        <w:tab/>
        <w:tab/>
        <w:t xml:space="preserve">             № 174</w:t>
      </w:r>
    </w:p>
    <w:p>
      <w:pPr>
        <w:pStyle w:val="Heading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</w:p>
    <w:p>
      <w:pPr>
        <w:pStyle w:val="Normal"/>
        <w:rPr/>
      </w:pPr>
      <w:r>
        <w:rPr/>
        <w:t xml:space="preserve">               </w:t>
      </w:r>
      <w:r>
        <w:rPr/>
        <w:t>Про утворення комісії з інвентаризації та перевірки використання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сільськогосподарських     угідь      земель      державної   власності,  </w:t>
      </w:r>
    </w:p>
    <w:p>
      <w:pPr>
        <w:pStyle w:val="Normal"/>
        <w:rPr/>
      </w:pPr>
      <w:r>
        <w:rPr/>
        <w:t xml:space="preserve">               </w:t>
      </w:r>
      <w:r>
        <w:rPr/>
        <w:t>ненаданих у власність чи користування, земель запасу, резервного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фонду   та   під   невитребуваними   земельними  частками (паями)  </w:t>
      </w:r>
    </w:p>
    <w:p>
      <w:pPr>
        <w:pStyle w:val="Normal"/>
        <w:rPr/>
      </w:pPr>
      <w:r>
        <w:rPr/>
        <w:t xml:space="preserve">               </w:t>
      </w:r>
      <w:r>
        <w:rPr/>
        <w:t>на території  Камінь-Каширського  рай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ідповідно   до   п.в    ст.17   Земельного     кодексу   України,    п.3  ст.16,</w:t>
      </w:r>
    </w:p>
    <w:p>
      <w:pPr>
        <w:pStyle w:val="Normal"/>
        <w:rPr/>
      </w:pPr>
      <w:r>
        <w:rPr/>
        <w:t>ч.3  ст.31,  п.9  ст.39  Закону  України   „Про  місцеві   державні    адміністрації”,</w:t>
      </w:r>
    </w:p>
    <w:p>
      <w:pPr>
        <w:pStyle w:val="Normal"/>
        <w:rPr/>
      </w:pPr>
      <w:r>
        <w:rPr/>
        <w:t xml:space="preserve">на   виконання  розпорядження     голови      Волинської     обласної    державної </w:t>
      </w:r>
    </w:p>
    <w:p>
      <w:pPr>
        <w:pStyle w:val="Normal"/>
        <w:rPr/>
      </w:pPr>
      <w:r>
        <w:rPr/>
        <w:t>адміністрації     від    23.05.2011року   №214    „Про    ефективне    використання сільськогосподарських   угідь    земель   державної    власності,   не   наданих   у  власність   чи     користування,    земель    запасу,    резервного   фонду    та    під    невитребуваними    земельними    частками (паями),     з    метою  інвентаризації</w:t>
      </w:r>
    </w:p>
    <w:p>
      <w:pPr>
        <w:pStyle w:val="Normal"/>
        <w:rPr/>
      </w:pPr>
      <w:r>
        <w:rPr/>
        <w:t xml:space="preserve">сільськогосподарських  угідь  на  території  району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.  Утворити    комісію   з    інвентаризації   та    перевірки   використання</w:t>
      </w:r>
    </w:p>
    <w:p>
      <w:pPr>
        <w:pStyle w:val="Normal"/>
        <w:rPr/>
      </w:pPr>
      <w:r>
        <w:rPr/>
        <w:t>сільськогосподарських   угідь   земель   державної    власності,    не   наданих   у</w:t>
      </w:r>
    </w:p>
    <w:p>
      <w:pPr>
        <w:pStyle w:val="Normal"/>
        <w:rPr/>
      </w:pPr>
      <w:r>
        <w:rPr/>
        <w:t>власність    чи    користування,    земель   запасу,     резервного    фонду   та    під      невитребуваними     земельними      частками (паями)    на     території    Камінь-</w:t>
      </w:r>
    </w:p>
    <w:p>
      <w:pPr>
        <w:pStyle w:val="Normal"/>
        <w:rPr/>
      </w:pPr>
      <w:r>
        <w:rPr/>
        <w:t>Каширського  району  згідно  з  додатком   (далі-Комісі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.  Комісії   провести   інвентаризацію   вищевказаних   земель   у   термін</w:t>
      </w:r>
    </w:p>
    <w:p>
      <w:pPr>
        <w:pStyle w:val="Normal"/>
        <w:rPr/>
      </w:pPr>
      <w:r>
        <w:rPr/>
        <w:t>до     20 липня  2011року   та     проінформувати    голову    районної   державної  адміністрації  про  проведену  ро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3.  Контроль    за     виконанням   цього    розпорядження    покласти     на заступника  голови  райдержадміністрації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олова   районної  державної</w:t>
      </w:r>
    </w:p>
    <w:p>
      <w:pPr>
        <w:pStyle w:val="Normal"/>
        <w:rPr/>
      </w:pPr>
      <w:r>
        <w:rPr/>
        <w:t>адміністрації                                                                                                      І.ВОВК</w:t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Додаток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до  розпорядження  голов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райдержадміністрації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від  6 червня 2011 року № 174</w:t>
      </w:r>
    </w:p>
    <w:p>
      <w:pPr>
        <w:pStyle w:val="Style12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</w:t>
      </w:r>
      <w:r>
        <w:rPr>
          <w:b/>
          <w:bCs/>
          <w:sz w:val="24"/>
          <w:szCs w:val="24"/>
        </w:rPr>
        <w:t>С  К  Л   А  Д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Комісії       з     інвентаризації      та      перевірки      використа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ільськогосподарських   угідь   земель   державної   власності,  не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наданих у власність чи користування,  земель  запасу,  резервного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фонду   та  під  невитребуваними   земельними   частками (паями)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на території  Камінь-Каширського  району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  <w:r>
        <w:rPr>
          <w:b/>
          <w:bCs/>
          <w:sz w:val="24"/>
          <w:szCs w:val="24"/>
        </w:rPr>
        <w:t>Голова   комісії :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арфелюк</w:t>
      </w:r>
    </w:p>
    <w:p>
      <w:pPr>
        <w:pStyle w:val="Style12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алерій  Васильович       -    заступник    голови  райдержадміністрації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b/>
          <w:bCs/>
          <w:sz w:val="24"/>
          <w:szCs w:val="24"/>
        </w:rPr>
        <w:t>Члени    комісії</w:t>
      </w:r>
      <w:r>
        <w:rPr>
          <w:sz w:val="24"/>
          <w:szCs w:val="24"/>
        </w:rPr>
        <w:t xml:space="preserve"> :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упрунюк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ригорій Степанович       -      заступник  начальника   управління  агропромислового</w:t>
      </w:r>
    </w:p>
    <w:p>
      <w:pPr>
        <w:pStyle w:val="Style12"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розвитку  райдержадміністрації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ус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вітлана  Петрівна        -        начальник  управління  Держкомзему  у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Камінь-Каширському   районі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авренюк</w:t>
      </w:r>
    </w:p>
    <w:p>
      <w:pPr>
        <w:pStyle w:val="Style12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лодимир Володимирович  -  державний   інспектор   з  контролю  за   використанням </w:t>
      </w:r>
    </w:p>
    <w:p>
      <w:pPr>
        <w:pStyle w:val="Style12"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та  охороною  земель управління     Держкомзему   у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Камінь-Каширському   районі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латонова</w:t>
      </w:r>
    </w:p>
    <w:p>
      <w:pPr>
        <w:pStyle w:val="Style12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Ірина  Олександрівна      -     начальник   Камінь-Каширської  міжрайонної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державної  податкової  інспекції 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ортнійчук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алерій  Герасимович     -      начальник  фінансового  управління  райдержадміністрації</w:t>
      </w:r>
    </w:p>
    <w:p>
      <w:pPr>
        <w:pStyle w:val="Style12"/>
        <w:jc w:val="both"/>
        <w:rPr/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марецький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асиль  Павлович         -       головний  спеціаліст  відділу  оперативного  екологічного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міжрайонного  контролю  Державної  екологічної  інспекції </w:t>
      </w:r>
    </w:p>
    <w:p>
      <w:pPr>
        <w:pStyle w:val="Style12"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у  Волинській  області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ем’яник</w:t>
      </w:r>
    </w:p>
    <w:p>
      <w:pPr>
        <w:pStyle w:val="Style12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вітлана  Юхимівна     -        начальник  Державної  інспекції  захисту рослин - головний 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державний інспектор захисту  рослин  Камінь-Каширського 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району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ащук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італій  Петрович         -        провідний  спеціаліст - державний  інспектор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Камінь-Каширського    районного    пункту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карантину  рослин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Занчук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ксана  Олександрівна  -   начальник  відділу  статистики  у  Камінь-Каширському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районі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ельничук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ергій  Адамович         -     заступник  начальника  Камінь-Каширського  управління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водного  господарства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ставники    міської,    сільської  рад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>Керівник  апарату  районної</w:t>
      </w:r>
    </w:p>
    <w:p>
      <w:pPr>
        <w:pStyle w:val="Style12"/>
        <w:jc w:val="both"/>
        <w:rPr/>
      </w:pPr>
      <w:r>
        <w:rPr>
          <w:sz w:val="24"/>
          <w:szCs w:val="24"/>
        </w:rPr>
        <w:t>державної  адміністрації                                                                                                       О.Ващу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szCs w:val="20"/>
      <w:lang w:val="ru-RU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11:00Z</dcterms:created>
  <dc:creator>IGOR</dc:creator>
  <dc:description/>
  <cp:keywords/>
  <dc:language>en-US</dc:language>
  <cp:lastModifiedBy>Пользователь</cp:lastModifiedBy>
  <cp:lastPrinted>2011-06-08T12:09:00Z</cp:lastPrinted>
  <dcterms:modified xsi:type="dcterms:W3CDTF">2011-06-08T09:11:00Z</dcterms:modified>
  <cp:revision>2</cp:revision>
  <dc:subject/>
  <dc:title>Про утворення комісії з інвентаризації та перевірки використання сільськогоподарських угідь земель державноїх власності, ненаданих у власність чи користування, земель запасу, резервного фонду та під невитребуваними земельними частками ( паями ) на території Камінь-Каширського району</dc:title>
</cp:coreProperties>
</file>