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6 червня 2011 року                 м.Камінь-Каширський</w:t>
        <w:tab/>
        <w:tab/>
        <w:tab/>
        <w:tab/>
        <w:t>№ 17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натурі  (на  місцевості)</w:t>
      </w:r>
      <w:r>
        <w:rPr>
          <w:lang w:val="uk-UA" w:eastAsia="ru-RU"/>
        </w:rPr>
        <w:t xml:space="preserve">   </w:t>
      </w:r>
      <w:r>
        <w:rPr/>
        <w:t xml:space="preserve">земельної  частки  (паю)  </w:t>
      </w:r>
    </w:p>
    <w:p>
      <w:pPr>
        <w:pStyle w:val="Normal"/>
        <w:rPr/>
      </w:pPr>
      <w:r>
        <w:rPr/>
        <w:t xml:space="preserve">                  </w:t>
      </w:r>
      <w:r>
        <w:rPr/>
        <w:t>у    приватну    власність    гр. Карпіку В. П.  на території   Раково-</w:t>
      </w:r>
    </w:p>
    <w:p>
      <w:pPr>
        <w:pStyle w:val="Normal"/>
        <w:rPr/>
      </w:pPr>
      <w:r>
        <w:rPr/>
        <w:t xml:space="preserve">                  </w:t>
      </w:r>
      <w:r>
        <w:rPr/>
        <w:t>Ліської  сільської  ради  за  межами  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 заяву      гр. Карпіка  Володимира  Пилиповича,    жителя с. Раків-Ліс  Камінь-Каширського  району,  враховуючи рішення Раково-Ліської  сільської  ради  від  24.03.2011  №7/12,   та   відповідно   до  статей  17, 118  п.12   Перехідних    положень     Земельного    кодексу   України,    статей   2, 3, 5, 9,12   Закону    України   „Про    порядок     виділення     в      натурі     (на   місцевості)  земельних  ділянок  власникам    земельних   часток (паїв)”,    п.7   ст.13  Закону  України   „Про   місцеві    державні 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Передати  в  натурі  (на  місцевості)  громадянину  Карпіку Володимиру</w:t>
      </w:r>
    </w:p>
    <w:p>
      <w:pPr>
        <w:pStyle w:val="Normal"/>
        <w:rPr/>
      </w:pPr>
      <w:r>
        <w:rPr/>
        <w:t xml:space="preserve">Пилиповичу   земельні    ділянки   в     розмірі   частки (паю)   колишнього  КСП   „Перше  Травня”,  сертифікат  серії ВЛ  №0180290   у    приватну   власність   за   межами     населеного   пункту    на    території   Раково-Ліської  сільської   ради    згідно із  проектом   землеустрою   щодо     організації       території    земельних   часток (паїв).    </w:t>
      </w:r>
    </w:p>
    <w:p>
      <w:pPr>
        <w:pStyle w:val="Normal"/>
        <w:rPr/>
      </w:pPr>
      <w:r>
        <w:rPr/>
        <w:t xml:space="preserve">         </w:t>
      </w:r>
      <w:r>
        <w:rPr/>
        <w:t>2.  Управлінню   Держкомзему    у   Камінь-Каширському    районі    разом    із   Камінь-Каширським   районним   відділом   Волинської   регіональної    філії   ДП   „Центр    державного    земельного    кадастру”    забезпечити   організацію   робіт    з   установлення   меж   земельних   ділянок  у   натурі    (на   місцевості)     та   складання   державного  акта   на   право    власності   на   земельні   ділянки  на   підставі  відповідного   договору.</w:t>
      </w:r>
    </w:p>
    <w:p>
      <w:pPr>
        <w:pStyle w:val="Normal"/>
        <w:rPr/>
      </w:pPr>
      <w:r>
        <w:rPr/>
        <w:t xml:space="preserve">         </w:t>
      </w:r>
      <w:r>
        <w:rPr/>
        <w:t>3. Взяти   до   відома,   що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погодження  проекту землеустрою</w:t>
      </w:r>
    </w:p>
    <w:p>
      <w:pPr>
        <w:pStyle w:val="Normal"/>
        <w:rPr/>
      </w:pPr>
      <w:r>
        <w:rPr/>
        <w:t xml:space="preserve">щодо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щодо  організації    території  земельних   часток (паїв)  колишнього  КСП  „Перше  Травня”.  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  заступника  голови  райдержадміністрації  В. В. 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І. ВОВК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21:00Z</dcterms:created>
  <dc:creator>IGOR</dc:creator>
  <dc:description/>
  <cp:keywords/>
  <dc:language>en-US</dc:language>
  <cp:lastModifiedBy>Пользователь</cp:lastModifiedBy>
  <cp:lastPrinted>2011-06-08T11:20:00Z</cp:lastPrinted>
  <dcterms:modified xsi:type="dcterms:W3CDTF">2011-06-08T08:21:00Z</dcterms:modified>
  <cp:revision>2</cp:revision>
  <dc:subject/>
  <dc:title>Про передачу в натурі ( на місцевості ) земельної частки ( паю ) у приватну власність гр. Карпіку В.П. на території Раково- Ліської сільської ради за межами населеного пункту</dc:title>
</cp:coreProperties>
</file>