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i w:val="false"/>
          <w:i w:val="false"/>
        </w:rPr>
      </w:pPr>
      <w:r>
        <w:rPr>
          <w:rFonts w:eastAsia="Arial"/>
        </w:rPr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</w:p>
    <w:p>
      <w:pPr>
        <w:pStyle w:val="Normal"/>
        <w:spacing w:lineRule="auto" w:line="360"/>
        <w:rPr>
          <w:i w:val="false"/>
          <w:i w:val="false"/>
          <w:spacing w:val="8"/>
          <w:sz w:val="12"/>
        </w:rPr>
      </w:pPr>
      <w:r>
        <w:rPr>
          <w:i w:val="false"/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Heading1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i w:val="false"/>
          <w:i w:val="false"/>
          <w:lang w:val="uk-UA"/>
        </w:rPr>
      </w:pPr>
      <w:r>
        <w:rPr>
          <w:bCs/>
          <w:i w:val="false"/>
          <w:lang w:val="uk-UA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jc w:val="left"/>
        <w:rPr>
          <w:szCs w:val="28"/>
        </w:rPr>
      </w:pPr>
      <w:r>
        <w:rPr/>
        <w:t xml:space="preserve">31 травня 2011 року     </w:t>
      </w:r>
      <w:r>
        <w:rPr>
          <w:szCs w:val="28"/>
        </w:rPr>
        <w:t xml:space="preserve">           м.Камінь-Каширський</w:t>
        <w:tab/>
        <w:tab/>
        <w:tab/>
        <w:tab/>
        <w:t>№ 169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Про  надання  дозволу гр. Ющику В.В.  на  виготовлення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технічної  документації  із  землеустрою щодо складання 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документів,    що    посвідчують     право     користування  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земельною   ділянкою  за    межами   населеного   пункту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на  території  Видертської  сільської   ради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 w:val="false"/>
          <w:sz w:val="28"/>
          <w:szCs w:val="28"/>
        </w:rPr>
        <w:t>Розглянувши   заяву  гр. Ющика Віктора Васильовича  щодо   надання  в  оренду  земельної  ділянки  із  земель  невитребуваних  земельних  часток (паїв)  колишнього   КСП „Видертське”,   враховуючи  рішення Видертської   сільської   ради    від   28.04.2011року   №7/2,   відповідно   до   статей   17, 22, 36, 123, 124,   пункту 12 розділу  Х   Перехідних    положень    Земельного    кодексу  України,  статей  25, 56  Закону  України  „Про землеустрій”,   статті 13  Закону   України   „Про    порядок      виділення     в    натурі  (на місцевості)    земельних    ділянок  власникам  земельних     часток (паїв)”</w:t>
      </w:r>
      <w:r>
        <w:rPr>
          <w:rFonts w:cs="Times New Roman" w:ascii="Times New Roman" w:hAnsi="Times New Roman"/>
          <w:i w:val="false"/>
        </w:rPr>
        <w:t xml:space="preserve">, </w:t>
      </w:r>
      <w:r>
        <w:rPr/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</w:rPr>
        <w:t>п.7  ст.13 Закону України  “Про місцеві державні адміністрації”: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 w:val="false"/>
          <w:sz w:val="28"/>
          <w:szCs w:val="28"/>
        </w:rPr>
        <w:t>1.  Надати   дозвіл   гр. Ющику  Віктору  Васильовичу  на   виготовлення технічної   документації   із   землеустрою    щодо    складання   документів,  що посвідчують      право      користування     земельною     ділянкою    орієнтовною  площею  3,6 га  терміном    на  1 рік     із    земель    невитребуваних    земельних    часток (паїв)  колишнього    КСП „Видертське”    для     ведення      городництва     в  урочищі  „Вікчув”  за  межами  населеного  пункту  на території  Видертської   сільської  ради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2. Контроль     за     виконанням     цього    розпорядження   покласти    на 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заступника  голови   райдержадміністрації  В. В. Парфелюка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Голова  районної  державної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адміністрації                                                                                                      І.ВОВК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Король 22368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i w:val="false"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Arial Unicode MS" w:cs="Times New Roman"/>
      <w:bCs/>
      <w:i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i w:val="fals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1:41:00Z</dcterms:created>
  <dc:creator>IGOR</dc:creator>
  <dc:description/>
  <cp:keywords/>
  <dc:language>en-US</dc:language>
  <cp:lastModifiedBy>Пользователь</cp:lastModifiedBy>
  <cp:lastPrinted>2011-06-01T14:30:00Z</cp:lastPrinted>
  <dcterms:modified xsi:type="dcterms:W3CDTF">2011-06-01T11:43:00Z</dcterms:modified>
  <cp:revision>4</cp:revision>
  <dc:subject/>
  <dc:title>Про надання дозволу гр. Ющику В.В. на виготовлення технічної документації із землеустрою щождо складання документів, що посвідчують право користування земельною ділянкою за межами населеного пункту на території Видертської сільської ради</dc:title>
</cp:coreProperties>
</file>