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Heading2"/>
        <w:jc w:val="center"/>
        <w:rPr>
          <w:b/>
          <w:b/>
        </w:rPr>
      </w:pPr>
      <w:r>
        <w:rPr>
          <w:b/>
        </w:rPr>
        <w:t>КАМІНЬ-КАШИРСЬКА  РАЙОННА ДЕРЖАВНА АДМІНІСТРАЦІЯ</w:t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</w:rPr>
        <w:t>ВОЛИНСЬКОЇ ОБЛАСТІ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1"/>
        <w:rPr>
          <w:bCs/>
          <w:lang w:val="uk-UA"/>
        </w:rPr>
      </w:pPr>
      <w:r>
        <w:rPr>
          <w:bCs/>
          <w:lang w:val="uk-UA"/>
        </w:rPr>
        <w:t xml:space="preserve">                                          </w:t>
      </w:r>
      <w:r>
        <w:rPr>
          <w:bCs/>
          <w:lang w:val="uk-UA"/>
        </w:rPr>
        <w:t>РОЗПОРЯДЖЕНН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"/>
        <w:jc w:val="left"/>
        <w:rPr/>
      </w:pPr>
      <w:r>
        <w:rPr/>
        <w:t>26 травня 2011 року              м.Камінь-Каширський</w:t>
        <w:tab/>
        <w:tab/>
        <w:tab/>
        <w:tab/>
        <w:t>№ 163</w:t>
      </w:r>
    </w:p>
    <w:p>
      <w:pPr>
        <w:pStyle w:val="Heading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Про передачу  гр.Сидоруку А.Т. в натурі (на  місцевості) </w:t>
      </w:r>
    </w:p>
    <w:p>
      <w:pPr>
        <w:pStyle w:val="Normal"/>
        <w:rPr/>
      </w:pPr>
      <w:r>
        <w:rPr/>
        <w:t xml:space="preserve">                    </w:t>
      </w:r>
      <w:r>
        <w:rPr/>
        <w:t>земельної     частки ( паю)    у   власність    як    власнику</w:t>
      </w:r>
    </w:p>
    <w:p>
      <w:pPr>
        <w:pStyle w:val="Normal"/>
        <w:rPr/>
      </w:pPr>
      <w:r>
        <w:rPr/>
        <w:t xml:space="preserve">                    </w:t>
      </w:r>
      <w:r>
        <w:rPr/>
        <w:t>сертифікатів    на    право    на      земельну     частку(пай)</w:t>
      </w:r>
    </w:p>
    <w:p>
      <w:pPr>
        <w:pStyle w:val="Normal"/>
        <w:rPr/>
      </w:pPr>
      <w:r>
        <w:rPr/>
        <w:t xml:space="preserve">                    </w:t>
      </w:r>
      <w:r>
        <w:rPr/>
        <w:t>колишнього   КСП  “Добренське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 xml:space="preserve">Розглянувши заяву гр.Сидорука А.Т.,  жителя смт.Любешів, вул.Поліська, </w:t>
      </w:r>
    </w:p>
    <w:p>
      <w:pPr>
        <w:pStyle w:val="Normal"/>
        <w:rPr/>
      </w:pPr>
      <w:r>
        <w:rPr/>
        <w:t xml:space="preserve">буд.40, кв.2,   Волинської     області,     власника    сертифікатів   на     право    на земельну  частку(пай)  колишнього  КСП “Добренське”,  враховуючи    рішення   Добренської  сільської   ради   від   21.02.2011  № 4/4,    відповідно    до    статей   17,  118,  п.12   Перехідних     положень    Земельного  кодексу  України,  статей  2, 3, 5, 9,12  Закону  України  “Про порядок виділення   в натурі  (на  місцевості) земельних   ділянок  власникам   земельних    часток   (паїв) “,   п.7 ст.13 Закону України  “Про місцеві державні адміністрації”:   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  <w:t xml:space="preserve">     </w:t>
      </w:r>
      <w:r>
        <w:rPr/>
        <w:t xml:space="preserve">1. Передати   громадянину     Сидоруку    Адаму    Тимофійовичу,      жителю смт.Любешів,  буд.40,  кв.2,    Волинської    області,   в    натурі   (на місцевості)    земельні    ділянки   за    межами    населеного    пункту   Добренської   сільської  ради    в    розмірі   частки (паю)    власнику   сертифікатів   серії ВЛ  №0204767, №0204768,  на право на земельну частку (пай)  колишнього  КСП  “Добренське”  у  власність   згідно  із   проектом    землеустрою    щодо    організації   території     земельних    часток   (паїв). </w:t>
      </w:r>
    </w:p>
    <w:p>
      <w:pPr>
        <w:pStyle w:val="Normal"/>
        <w:rPr/>
      </w:pPr>
      <w:r>
        <w:rPr/>
        <w:t xml:space="preserve">     </w:t>
      </w:r>
      <w:r>
        <w:rPr/>
        <w:t>2. Взяти   до   відома,   що   розпорядженням   голови     районної    державної</w:t>
      </w:r>
    </w:p>
    <w:p>
      <w:pPr>
        <w:pStyle w:val="Normal"/>
        <w:rPr/>
      </w:pPr>
      <w:r>
        <w:rPr/>
        <w:t>адміністрації   від   10.09.2004 року  №181   „Про   внесення   змін  і   доповнень  до   розпоряджень   голови    районної   державної   адміністрації”   затверджено     протокол   загальних   зборів   власників   сертифікатів    на   право  на  земельні  частки (паї),  та  розпорядженням голови  райдержадміністрації від 26.12.2006р.</w:t>
      </w:r>
    </w:p>
    <w:p>
      <w:pPr>
        <w:pStyle w:val="Normal"/>
        <w:rPr/>
      </w:pPr>
      <w:r>
        <w:rPr/>
        <w:t>№</w:t>
      </w:r>
      <w:r>
        <w:rPr/>
        <w:t xml:space="preserve">349  “Про передачу  в  натурі  (на  місцевості)     земельних   часток (паїв)    у     приватну      власність      власникам     земельних     часток (паїв)    колишнього  </w:t>
      </w:r>
    </w:p>
    <w:p>
      <w:pPr>
        <w:pStyle w:val="Normal"/>
        <w:rPr/>
      </w:pPr>
      <w:r>
        <w:rPr/>
        <w:t xml:space="preserve">КСП  „Добренське ”     погоджено     проект    землеустрою    щодо    організації  території земельних   часток (паїв).  </w:t>
      </w:r>
    </w:p>
    <w:p>
      <w:pPr>
        <w:pStyle w:val="Normal"/>
        <w:rPr/>
      </w:pPr>
      <w:r>
        <w:rPr/>
        <w:t xml:space="preserve">     </w:t>
      </w:r>
      <w:r>
        <w:rPr/>
        <w:t xml:space="preserve">3. Управлінню   Держкомзему     у     Камінь-Каширському      районі    разом  із  Волинським  філіалом інституту  землеустрою Української академії аграрних наук   забезпечити    організацію     робіт    з     установлення    меж     земельних  ділянок  у  натурі   (на   місцевості)   та   складання   державного  акта  на  право  власності  на земельні  ділянки  на  підставі  відповідного  договору.  </w:t>
      </w:r>
    </w:p>
    <w:p>
      <w:pPr>
        <w:pStyle w:val="Normal"/>
        <w:rPr/>
      </w:pPr>
      <w:r>
        <w:rPr/>
        <w:t xml:space="preserve">      </w:t>
      </w:r>
      <w:r>
        <w:rPr/>
        <w:t>4.   Контроль     за      виконанням        цього     розпорядження   покласти   на  заступника  голови   райдержадміністрації  В.В.Парфелю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ва  районної державної  адміністрації                                                    І.ВОВК                                                             </w:t>
      </w:r>
    </w:p>
    <w:p>
      <w:pPr>
        <w:pStyle w:val="Normal"/>
        <w:rPr/>
      </w:pPr>
      <w:r>
        <w:rPr/>
        <w:t>Король  22368</w:t>
      </w:r>
    </w:p>
    <w:sectPr>
      <w:type w:val="nextPage"/>
      <w:pgSz w:w="11906" w:h="16838"/>
      <w:pgMar w:left="1701" w:right="567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character" w:styleId="WW8Num1z0">
    <w:name w:val="WW8Num1z0"/>
    <w:qFormat/>
    <w:rPr>
      <w:rFonts w:eastAsia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8:46:00Z</dcterms:created>
  <dc:creator>IGOR</dc:creator>
  <dc:description/>
  <cp:keywords/>
  <dc:language>en-US</dc:language>
  <cp:lastModifiedBy>Пользователь</cp:lastModifiedBy>
  <cp:lastPrinted>2011-05-31T11:40:00Z</cp:lastPrinted>
  <dcterms:modified xsi:type="dcterms:W3CDTF">2011-05-31T08:46:00Z</dcterms:modified>
  <cp:revision>2</cp:revision>
  <dc:subject/>
  <dc:title>Про передачу гр.Сидоруку А.Т. в натурі ( на місцевості) земельної частки ( паю ) у власність як власнику сертифікатів на право на земельну частку ( пай) колишнього КСП " Добренське "</dc:title>
</cp:coreProperties>
</file>