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26 травня  2011 року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162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тан боротьби зі злочинністю та 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щодо поліпшення криміногенної ситуації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 метою забезпечення законності, правопорядку, дотримання прав і свобод громадян, на підставі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2, 13, 16, 25 Закону України «Про місцеві державні адміністрації», враховуючи </w:t>
      </w:r>
      <w:r>
        <w:rPr>
          <w:sz w:val="28"/>
          <w:szCs w:val="28"/>
          <w:lang w:val="uk-UA"/>
        </w:rPr>
        <w:t>рішення колегії районної державної адміністрації від 25.05.2011 № 5/3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ому відділу УМВС України в області</w:t>
      </w:r>
      <w:r>
        <w:rPr>
          <w:sz w:val="28"/>
          <w:szCs w:val="28"/>
          <w:lang w:val="uk-UA"/>
        </w:rPr>
        <w:t xml:space="preserve"> (І.Іващенко)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З метою зміцнення зв’язків з населенням продовжити практику роботи дільничних інспекторів щодо обходу дільниць разом з </w:t>
      </w:r>
      <w:r>
        <w:rPr>
          <w:sz w:val="28"/>
          <w:szCs w:val="28"/>
          <w:lang w:val="uk-UA"/>
        </w:rPr>
        <w:t>посадовими особами</w:t>
      </w:r>
      <w:r>
        <w:rPr>
          <w:sz w:val="28"/>
          <w:szCs w:val="28"/>
        </w:rPr>
        <w:t xml:space="preserve"> органів місцевого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редставни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громадських формувань з охорони громадського поряд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Тримати на постійному контролі питання ефективності роботи </w:t>
      </w:r>
      <w:r>
        <w:rPr>
          <w:sz w:val="28"/>
          <w:szCs w:val="28"/>
        </w:rPr>
        <w:t>громадських формувань з охорони громадського порядку</w:t>
      </w:r>
      <w:r>
        <w:rPr>
          <w:sz w:val="28"/>
          <w:szCs w:val="28"/>
          <w:lang w:val="uk-UA"/>
        </w:rPr>
        <w:t xml:space="preserve">, у разі виявлення негативних тенденцій </w:t>
      </w:r>
      <w:r>
        <w:rPr>
          <w:sz w:val="28"/>
          <w:szCs w:val="28"/>
        </w:rPr>
        <w:t>інформувати райдержадміністра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uk-UA"/>
        </w:rPr>
        <w:t>До 01.09.2011 п</w:t>
      </w:r>
      <w:r>
        <w:rPr>
          <w:sz w:val="28"/>
          <w:szCs w:val="28"/>
        </w:rPr>
        <w:t>ровести навчання членів громадських формувань за програмою правової та спеціальної підготовки в органах внутрішніх справ відповідно до вимог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 Закону України “Про участь громадян в охороні громадського порядку і державного кордон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безпечити участь дільничних інспекторів в роботі сесій та засіданнях виконкомів міської та сільських рад при розгляді питань правопорядку та боротьби зі злочин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 Відповідно до наданих повноважень продовжити роботу, спрямовану на профілактику рецидивної злочинності та соціальну адаптацію осіб, звільнених з місць позбавлення волі, проводити профілактичну роботу серед осіб, схильних до правопорушень, скоєння злочинів, громадян, які зловживають алкогольними напоями, наркотичними засобами, та неблагополучних сіме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живати заходів щодо покращення ефективності роботи по забезпеченню боротьби зі злочинністю відповідно до вимог Указу Президента України від 28.03.2008 № 276/2008 «Про додаткові заходи щодо забезпечення прав і свобод людини і громадянина, громадського порядку та посилення боротьби зі злочинністю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Спільно з відділами у справах сім’ї, молоді та спорту (О.Кривдик), освіти і науки (В.Пась), службою у справах дітей (С.Сидорчук) райдержадміністрації вживати заходів щодо відпрацювання криміногенних місць, профілактики підліткової злочинності, виявлення та постановки на облік дорослих осіб, які втягують підлітків у протиправну діяльність, забезпечення належного правопорядку в місцях відпочинку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8. Протягом року провести комплекс заходів з виявлення та ліквідації місць незаконного виготовлення і торгівлі спиртними сурогатами, а також постійно вживати заходів, спрямованих на виявлення та вилучення з нелегального обігу вогнепальної зброї, вибухових речовин та пристрої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Проводити систематичні  відпрацювання населених пунктів району з метою ліквідації осередків виготовлення та вживання наркотичних засобів, припинення злочинної діяльності щодо їх реаліз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Інформацію про вжиття заходів із забезпечення законності і правопорядку, профілактики, боротьби зі злочинністю публікувати в районній газеті «Поліс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им комітетам міської та сільських рад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Щоквартально аналізувати стан додержання законності, попередження та боротьби зі злочинністю на території ради, вживати додаткових заходів щодо забезпечення законності, правопорядку, охорони прав, свобод і законних інтересів громадя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Посилити роботу</w:t>
      </w:r>
      <w:r>
        <w:rPr>
          <w:sz w:val="28"/>
          <w:szCs w:val="28"/>
        </w:rPr>
        <w:t xml:space="preserve"> адміністративних комісій, громадських формувань  з охорони громадського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ому відділу УМВС  України в області, центральній районній лікарні, структурним підрозділам райдержадміністрації, територіальним підрозділам центральних органів виконавчої влади, виконавчим комітетам міської та сільських рад забезпечити безумовне викона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, затвердженого розпорядженням голови райдержадміністрації від 10 лютого 2011 року № 3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иконання цього розпорядження інформувати районну державну адміністрацію  до 15 січня 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, розпорядження голови райдержадміністрації від 4 вересня 2008 року № 293 «Про заходи щодо попередження злочинності в райо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районної державної адміністрації </w:t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ігун 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6:00Z</dcterms:created>
  <dc:creator>Пользователь</dc:creator>
  <dc:description/>
  <cp:keywords/>
  <dc:language>en-US</dc:language>
  <cp:lastModifiedBy>Пользователь</cp:lastModifiedBy>
  <cp:lastPrinted>2011-05-27T15:45:00Z</cp:lastPrinted>
  <dcterms:modified xsi:type="dcterms:W3CDTF">2011-05-27T12:46:00Z</dcterms:modified>
  <cp:revision>2</cp:revision>
  <dc:subject/>
  <dc:title>Про стан боротьби зі злочинністю та заходи щодо поліпшення криміногенної ситуації в районі</dc:title>
</cp:coreProperties>
</file>