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6 травня 2011  року           м.Камінь-Каширський                                   №  160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Про організацію харчування дітей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в навчальних закладах району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районі функціонує 53 загальноосвітні школи, в яких навчається 9171 учень. Всі діти мають статус постраждалого від наслідків аварії на ЧАЕС і отримують одноразове гаряче харчування. На організацію одноразового гарячого харчування школярів виділено 11,01-12,51-13,85 грн. на одну дитину в день (з них вартість харчових продуктів без торгової націнки становить 7,86-8,93-9,89 грн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функціонує 45 шкільних їдалень та 8 роздаточних пунктів, що охоплюють 100 % учнів загальноосвітніх шкіл. 20 шкільних їдалень розміщені в типових приміщеннях, забезпечені повним набором технологічного обладнання, 23 шкільні їдальні розміщені в спеціально-побудованих або пристосованих приміщеннях, 2 - в погано пристосованих (с.Осівці, с. Оленино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езпечено доставку готових страв в термосах в школи сіл Житнівка, Краснилівка, Дубровиця, Голоби, Олександрія, Старі Червища, Котуш, Острівок. Довозять гарячі страви у вказані школи 8 робітників разом з кухарем чи працівником їдаль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шкільні їдальні забезпечені «Технологічними картами для приготування страв харчування дітей в навчальних заклада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Шкільні їдальні забезпечені миючими та дезінфікуючими засобами, холодною та гарячою проточною водою, каналізовані. Холодильним обладнанням (не менше 2 холодильників) забезпечені всі харчоблоки, тоді як повним набором технологічного обладнання - лише 20, що розміщені в типових приміщеннях. Для доставки продуктів в шкільні роздаточні від їдалень наявні термоси, ящики для перевезення столового посу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рганізацією харчування школярів району згідно договору від 1 квітня 2011 року №11/117 «Про закупівлю послуг з харчування дітей, потерпілих від Чорнобильської катастрофи, за державні кошти» займається Товариство з обмеженою відповідальністю «Авіка» м. Дніпропетровськ, вул. Артема, 93 (представництво в Камінь-Каширському районі знаходиться за адресою м. Камінь-Каширський, вул. Ковельська, 36). Згідно договорів з ТОВ «Авіка» та постачальниками постачанням продуктів в шкільні їдальні займаються: СВК «Дружба», СВК «Нуйнівський», СВК «Правда», СВК «Полицівський», підприємці Кичук Л.І., Кашуба Н.Т., Гарбарчук Д.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договорах з вказаними постачальниками зазначені вимоги про закупівлю продуктів харчування, які відповідають вимогам діючих державних стандартів (ГОСТ, ДСТУ, та ТУ) щодо якості та безпеки. Ціни на продукти встановлені для всіх постачальників однако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керуючись ст. 22 Закону України "Про місцеві державні адміністрації" та з метою забезпечення належного рівня організації харчування учнів в 2011-2012 навчальному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головного державного санітарного лікаря в Камінь-Каширському районі (В.П.Заїка) взяти до відом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Організатору харчування в районі ТОВ "Авіка" (Л.І.Іванов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Суворо дотримуватись виконання фізіологічних норм, забезпечити якість та різноманітність асортименту страв, їх відповідність перспективному ме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Забезпечити виконання вимог санітарного законодавства при перевезенні продукції, зберіганні та приготуванні ст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 Постійно слідкувати за ціновими пропозиціями на продукцію, яка завозиться, з метою недопущення отримання товарів по завищеній варт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державному санітарному лікарю району (Заїка В.П.) встановити належний контроль за дотриманням санітарних норм при організації харчування з застосуванням відповідних санкцій до порушників. Про виявлені недоліки оперативно інформувати райдержадміністрацію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ділу освіти і науки райдержадміністрації (Пась В.І.), ТОВ "Авіка" (Л.І.Іванова) вжити необхідних заходів по своєчасній підготовці шкільних їдалень до організації харчування, зміцнення їх матеріальної бази, посилення громадського контролю за якістю і різноманітністю харч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озпорядження покласти на заступника голови райдержадміністрації В.Парфе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/>
      </w:pPr>
      <w:r>
        <w:rPr>
          <w:sz w:val="29"/>
          <w:szCs w:val="29"/>
          <w:lang w:val="uk-UA"/>
        </w:rPr>
        <w:t>Голова районної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І.ВОВК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pacing w:val="-2"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ейчук 23761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10:00Z</dcterms:created>
  <dc:creator>amigo</dc:creator>
  <dc:description/>
  <cp:keywords/>
  <dc:language>en-US</dc:language>
  <cp:lastModifiedBy>Пользователь</cp:lastModifiedBy>
  <cp:lastPrinted>2011-05-27T15:07:00Z</cp:lastPrinted>
  <dcterms:modified xsi:type="dcterms:W3CDTF">2011-05-27T12:10:00Z</dcterms:modified>
  <cp:revision>2</cp:revision>
  <dc:subject/>
  <dc:title> Про організацію харчування дітей в навчальних закладах району</dc:title>
</cp:coreProperties>
</file>