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  <w:lang w:val="en-US"/>
        </w:rPr>
        <w:t xml:space="preserve">21 </w:t>
      </w:r>
      <w:r>
        <w:rPr>
          <w:szCs w:val="28"/>
        </w:rPr>
        <w:t>січня 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м.Камінь-Каширський              </w:t>
      </w:r>
      <w:r>
        <w:rPr>
          <w:szCs w:val="28"/>
          <w:lang w:val="ru-RU"/>
        </w:rPr>
        <w:tab/>
        <w:tab/>
      </w:r>
      <w:r>
        <w:rPr>
          <w:szCs w:val="28"/>
          <w:lang w:val="en-US"/>
        </w:rPr>
        <w:t xml:space="preserve">      </w:t>
      </w:r>
      <w:r>
        <w:rPr>
          <w:szCs w:val="28"/>
        </w:rPr>
        <w:t>№ 16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 внесення змін до пока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бюджету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України, статті 34 Закону України „Про місцеві державні адміністрації”, пункту 8 рішення районної ради від 31 грудня 2010 року № 4/11 „Про районний бюджет на 2011 рік”, з метою погашення кредиторської заборгованості, що виникла за взятими у 2010 році бюджетними зобов’язаннями розпорядників коштів районного бюджету, за погодженням з постійною комісією районної ради з питань бюджету, фінансів та цінової політи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овести  перерозподіл бюджетних призначень, затверджених в районному бюджеті на 2011 рік головним розпорядникам коштів районного бюджету, згідно з додатком, у тому числі за рахунок передачі коштів з загального фонду районного бюджету до бюджету розвитку спеціального фонду на суму 101252 грив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Фінансовому управлінню райдержадміністрації (В.Бортнійчуку) унести відповідні зміни до показників видаткової частини та джерел фінансування районного бюджету на 2011 рік. 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</w:t>
      </w:r>
    </w:p>
    <w:p>
      <w:pPr>
        <w:pStyle w:val="Heading3"/>
        <w:rPr>
          <w:szCs w:val="28"/>
        </w:rPr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            </w:t>
        <w:tab/>
        <w:t xml:space="preserve">         І.ВОВК </w:t>
      </w:r>
      <w:r>
        <w:rPr>
          <w:szCs w:val="28"/>
        </w:rPr>
        <w:t xml:space="preserve"> 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17:00Z</dcterms:created>
  <dc:creator>БЕРЕСТЮК</dc:creator>
  <dc:description/>
  <cp:keywords/>
  <dc:language>en-US</dc:language>
  <cp:lastModifiedBy>UserXP</cp:lastModifiedBy>
  <cp:lastPrinted>2011-01-21T12:26:00Z</cp:lastPrinted>
  <dcterms:modified xsi:type="dcterms:W3CDTF">2011-01-26T13:17:00Z</dcterms:modified>
  <cp:revision>2</cp:revision>
  <dc:subject/>
  <dc:title>КАМІНЬ-КАШИРСЬКА РАЙОННА ДЕРЖАВНА</dc:title>
</cp:coreProperties>
</file>