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left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lang w:val="ru-RU"/>
        </w:rPr>
      </w:pPr>
      <w:r>
        <w:rPr/>
        <w:t xml:space="preserve">  </w:t>
      </w:r>
      <w:r>
        <w:rPr>
          <w:b/>
        </w:rPr>
        <w:t>ВОЛИНСЬКОЇ ОБЛАСТІ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</w:rPr>
        <w:t xml:space="preserve">                                            </w:t>
      </w: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/>
          <w:bCs/>
          <w:sz w:val="26"/>
          <w:szCs w:val="26"/>
          <w:lang w:val="en-US"/>
        </w:rPr>
      </w:r>
    </w:p>
    <w:p>
      <w:pPr>
        <w:pStyle w:val="Heading2"/>
        <w:keepNext w:val="false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5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равня</w:t>
      </w:r>
      <w:r>
        <w:rPr>
          <w:sz w:val="26"/>
          <w:szCs w:val="26"/>
        </w:rPr>
        <w:t xml:space="preserve"> 2011 року</w:t>
        <w:tab/>
        <w:t xml:space="preserve">           м. Камінь-Каширський</w:t>
        <w:tab/>
        <w:tab/>
        <w:tab/>
        <w:t xml:space="preserve">               </w:t>
      </w: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158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jc w:val="center"/>
        <w:rPr/>
      </w:pPr>
      <w:r>
        <w:rPr>
          <w:sz w:val="26"/>
          <w:szCs w:val="26"/>
        </w:rPr>
        <w:t xml:space="preserve">Про схвалення проекту районної програми створення і використання 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матеріальних резервів для запобігання, ліквідації надзвичайних ситуацій техногенного і природного характеру та їх наслідків на 2011 – 2015 роки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ей 2, 6, 33, 35, 39, Закону України «Про місцеві державні адміністрації», на виконання Закону України  «Про захист населення і територій від надзвичайних ситуацій техногенного і природного характеру», постанови Кабінету Міністрів України від 29 березня  2001 року № 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та розпорядження голови облдержадміністрації від 26.04.2011 року №180 «Про схвалення проекту Обласної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на 2011-2015 роки»: 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 xml:space="preserve">1. Схвалити проект районної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на 2011 – 2015 роки (далі – Програма), що додається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 Фінансовому управлінню райдержадміністрації (В.Бортнійчук) передбачати щороку під час формування районного бюджету кошти на реалізацію Програми, виходячи з реальних можливостей бюджету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Відділу з питань надзвичайних ситуацій райдержадміністрації (Д.Кузьмич)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нести в установленому порядку проект Програми на розгляд чергової сесії для затвердження районною радою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3.2. Протяг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ІІ кварталу 2011 року провести відповідну роботу щодо створення місцевих матеріальних резервів для запобігання, ліквідації надзвичайних ситуацій техногенного і природного характеру та їх наслідків відповідно до затверджених та погоджених з управлінням з питань надзвичайних ситуацій облдержадміністрації номенклатур та обсягів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До 1 січня 2012 року проінформувати управління з питань надзвичайних ситуацій облдержадміністрації про стан створення місцевого матеріального резерву.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>4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районної державної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іністрації                                                                                                                     І.ВОВ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>Кузьмич 231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>СХВАЛЕНО</w:t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  <w:r>
        <w:rPr/>
        <w:t>райдержадміністрації</w:t>
      </w:r>
    </w:p>
    <w:p>
      <w:pPr>
        <w:pStyle w:val="TextBody"/>
        <w:rPr>
          <w:lang w:val="ru-RU"/>
        </w:rPr>
      </w:pPr>
      <w:r>
        <w:rPr/>
        <w:t xml:space="preserve">                                                                                     </w:t>
      </w:r>
      <w:r>
        <w:rPr/>
        <w:t xml:space="preserve">25 </w:t>
      </w:r>
      <w:r>
        <w:rPr>
          <w:lang w:val="ru-RU"/>
        </w:rPr>
        <w:t>травня</w:t>
      </w:r>
      <w:r>
        <w:rPr/>
        <w:t xml:space="preserve"> 2011 року №</w:t>
      </w:r>
      <w:r>
        <w:rPr>
          <w:lang w:val="ru-RU"/>
        </w:rPr>
        <w:t xml:space="preserve"> 158</w:t>
      </w:r>
    </w:p>
    <w:p>
      <w:pPr>
        <w:pStyle w:val="TextBody"/>
        <w:ind w:left="8496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ОЕКТ   </w:t>
      </w:r>
    </w:p>
    <w:p>
      <w:pPr>
        <w:pStyle w:val="TextBody"/>
        <w:ind w:left="8496" w:hanging="0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РАЙОННА ПРОГРАМА</w:t>
      </w:r>
    </w:p>
    <w:p>
      <w:pPr>
        <w:pStyle w:val="TextBody"/>
        <w:jc w:val="center"/>
        <w:rPr/>
      </w:pPr>
      <w:r>
        <w:rPr/>
        <w:t>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районі на 2011 - 2015 ро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І. ПАСПОРТ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90"/>
        <w:gridCol w:w="64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их документів органів виконавчої влади про розроблення документа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kern w:val="2"/>
              </w:rPr>
              <w:t>Закон України</w:t>
            </w:r>
            <w:r>
              <w:rPr/>
              <w:t xml:space="preserve"> “Про захист населення і територій від надзвичайних ситуацій техногенного і природного характеру”.</w:t>
            </w:r>
          </w:p>
          <w:p>
            <w:pPr>
              <w:pStyle w:val="Heading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Постанова   Кабінету   Міністрів   України     від </w:t>
            </w:r>
          </w:p>
          <w:p>
            <w:pPr>
              <w:pStyle w:val="Heading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29 березня 2001 року № 308  „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, розпорядження голови облдержадміністрації від 26.04.2011 року №180 «Про схвалення проекту Обласної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на 2011-2015 рок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надзвичайних ситуацій  районної державної адміністрації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надзвичайних ситуацій  районної державної адміністрації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5 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ресурсів, необхідних для реалізації Прогр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коштів з місцевого бюджету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Cs/>
        </w:rPr>
        <w:t>І</w:t>
      </w:r>
      <w:r>
        <w:rPr>
          <w:bCs/>
          <w:lang w:val="en-US"/>
        </w:rPr>
        <w:t>I</w:t>
      </w:r>
      <w:r>
        <w:rPr>
          <w:bCs/>
        </w:rPr>
        <w:t>. Загальні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Районна програма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районі на 2011-2015 роки (далі Програма) розроблена відповідно до Закону України “Про захист населення і територій від надзвичайних ситуацій техногенного та природного характеру”, постанови Кабінету Міністрів України від 29 березня 2001 року № 308 “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 та розпорядження голови облдержадміністрації від 26.04.2011 року №180 «Про схвалення проекту Обласної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на 2011-2015 роки».</w:t>
      </w:r>
    </w:p>
    <w:p>
      <w:pPr>
        <w:pStyle w:val="TextBody"/>
        <w:ind w:firstLine="708"/>
        <w:jc w:val="both"/>
        <w:rPr/>
      </w:pPr>
      <w:r>
        <w:rPr/>
        <w:t>В основу реалізації Програми покладено принцип об’єднання зусиль державних і недержавних органів усіх рівнів для розв’язання проблеми створення і використання матеріальних резервів для запобігання, ліквідації надзвичайних ситуацій техногенного і природного характеру з метою екстреного використання їх у разі виникнення надзвичайних ситуацій.</w:t>
      </w:r>
    </w:p>
    <w:p>
      <w:pPr>
        <w:pStyle w:val="TextBody"/>
        <w:ind w:firstLine="708"/>
        <w:jc w:val="both"/>
        <w:rPr/>
      </w:pPr>
      <w:r>
        <w:rPr/>
        <w:t xml:space="preserve">Матеріальними резервами є будівельні матеріали, пальне, медикаменти, продовольство, техніка, технічні засоби та інші матеріальні цінності, призначені для проведення невідкладних відновлювальних робіт і заходів, спрямованих на запобігання, ліквідацію надзвичайних ситуацій техногенного і природного характеру та їх наслідків. </w:t>
      </w:r>
    </w:p>
    <w:p>
      <w:pPr>
        <w:pStyle w:val="TextBody"/>
        <w:ind w:firstLine="708"/>
        <w:jc w:val="both"/>
        <w:rPr/>
      </w:pPr>
      <w:r>
        <w:rPr/>
        <w:t>Матеріальні резерви, що використовуються для запобігання, ліквідації надзвичайних ситуацій техногенного і природного характеру та їх наслідків створюються районною державною адміністрацією (місцевий резерв) для виконання заходів, спрямованих на запобігання, ліквідацію надзвичайних ситуацій техногенного і природного характеру та їх наслідків, і надання термінової допомоги постраждалому населенню.</w:t>
      </w:r>
    </w:p>
    <w:p>
      <w:pPr>
        <w:pStyle w:val="2"/>
        <w:spacing w:lineRule="auto" w:line="240"/>
        <w:ind w:firstLine="708"/>
        <w:rPr/>
      </w:pPr>
      <w:r>
        <w:rPr>
          <w:sz w:val="28"/>
          <w:szCs w:val="28"/>
        </w:rPr>
        <w:t>Місце розміщення резерву, номенклатура, обсяги та норми накопичення визначаються розпорядженням голови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и створюються виходячи з максимальної гіпотетичної (прогнозованої) надзвичайної ситуації, характерної для району, міста, галузі, об'єкта, а також передбаченого обсягу робіт з ліквідації її наслід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іальні цінності, що поставляються до резерву, повинні мати сертифікат відповідності на весь нормативний термін їх зберіг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 розміщується на об'єктах, призначених або пристосованих для їх зберігання, а також на складах і базах підприємств, визначених розпорядженням голови районної державної адміністрації, з урахуванням їх оперативної доставки до можливих зон надзвичайних ситу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ичення, зберігання та облік резерву здійснюється за встановленими нормами та відповідно до річних графіків, затверджених головою районної державної адміністрації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firstLine="708"/>
        <w:jc w:val="center"/>
        <w:rPr/>
      </w:pPr>
      <w:r>
        <w:rPr/>
        <w:t>3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Резерв використовується тільки для:</w:t>
      </w:r>
    </w:p>
    <w:p>
      <w:pPr>
        <w:pStyle w:val="TextBodyIndent"/>
        <w:ind w:left="283" w:firstLine="425"/>
        <w:rPr>
          <w:sz w:val="28"/>
          <w:szCs w:val="28"/>
        </w:rPr>
      </w:pPr>
      <w:r>
        <w:rPr>
          <w:sz w:val="28"/>
          <w:szCs w:val="28"/>
        </w:rPr>
        <w:t xml:space="preserve">здійснення запобіжних заходів у разі загрози виникнення надзвичайних ситуаці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аварійно-рятувальних та невідкладних відновлювальних робіт;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ліквідації надзвичайних ситуацій техногенного і природного характеру та їх наслідків;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розгортання та утримання тимчасових пунктів проживання і харчування постраждалих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азі недостатньої наявності резерву місцевого рівня чи повного його використання керівництво району звертається до обласної державної адміністрації з проханням щодо залучення резервів вищого рі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уск матеріально-технічних цінностей з резерву здійснюється за розпорядженням голов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створення та накопичення резерву, контроль за його наявністю, станом та використанням покладається на керівників визначених розпорядженням голови райдержадміністрації підприємств, установ та організ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надзвичайних ситуацій райдержадміністрації здійснює методичне керівництво і контроль за створенням, зберіганням, використанням та поповненням регіонального резерву для запобігання, ліквідації надзвичайних ситуацій техногенного і природ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бґрунтування необхідності розроблення та реалізації Програ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ind w:firstLine="708"/>
        <w:rPr/>
      </w:pPr>
      <w:r>
        <w:rPr>
          <w:sz w:val="28"/>
          <w:szCs w:val="28"/>
        </w:rPr>
        <w:t xml:space="preserve">Державна політика у сфері захисту населення і території від надзвичайних ситуацій природного та техногенного характеру базується на вимогах Конституції України, Закону України  “Про захист населення і територій від надзвичайних ситуацій техногенного та природного характеру”, постанови Кабінету Міністрів України від 3 серпня 1998 року № 1198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“Пр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єдину державну систему запобігання і реагування на надзвичайні ситуації техногенного та природного характеру” спрямована на створення безпечних умов проживання людей на територіях, захист об’єктів виробничого і соціального призначення, довкілля від надзвичайних ситуацій. 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наліз природних процесів за минулі роки свідчить, що в районі мають місце екстремальні метеорологічні явища (сильні вітри, град, зливи, повені, обледеніння ліній електропередач), що можуть спричинити надзвичайні ситуації об’єктового, місцевого та регіонального рівнів. В окремих випадках вони набувають масштабного характеру і завдають значних збитків господарству, населенню та району в цілому. 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рім того, є низка факторів, які сприяють виникненню надзвичайних ситуацій техногенного характеру. До них належать: недотримання правил пожежної техніки безпеки на виробництві та в побуті, недостатнє матеріально-технічне забезпечення виробництва та впровадження заходів щодо запобігання небезпечним техногенним явищам, низький рівень культури виробництва тощо.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ета і основні завдання Програми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а розрахована на довгостроковий період. Спрямована на створення матеріального резерву для забезпечення безпечних умов проживання населення на території району, захист матеріальних і культурних цінностей та довкілля, проведення аварійно-рятувальних та інших невідкладних робіт.</w:t>
      </w:r>
    </w:p>
    <w:p>
      <w:pPr>
        <w:pStyle w:val="2"/>
        <w:spacing w:lineRule="auto" w:line="240"/>
        <w:ind w:firstLine="720"/>
        <w:rPr/>
      </w:pPr>
      <w:r>
        <w:rPr>
          <w:sz w:val="28"/>
          <w:szCs w:val="28"/>
        </w:rPr>
        <w:t>Мета Програми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безпечення захисту населення, територій від надзвичайних ситуацій техногенного та природного характе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а спрямована на досягнення взаємопов’язаних цілей, а сам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значення обсягів та джерел фінансування для створення матеріальних резервів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ійснення заходів</w:t>
      </w:r>
      <w:r>
        <w:rPr>
          <w:sz w:val="28"/>
          <w:szCs w:val="28"/>
          <w:lang w:val="ru-RU"/>
        </w:rPr>
        <w:t xml:space="preserve"> з</w:t>
      </w:r>
      <w:r>
        <w:rPr>
          <w:sz w:val="28"/>
          <w:szCs w:val="28"/>
        </w:rPr>
        <w:t xml:space="preserve"> накопичення та поповнення матеріальних резервів за встановленими нормами</w:t>
      </w:r>
      <w:r>
        <w:rPr>
          <w:sz w:val="28"/>
          <w:szCs w:val="28"/>
          <w:lang w:val="ru-RU"/>
        </w:rPr>
        <w:t>;</w:t>
      </w:r>
    </w:p>
    <w:p>
      <w:pPr>
        <w:pStyle w:val="3"/>
        <w:ind w:left="283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тановлення порядку зберігання та обліку резервів на пристосованих об'єктах; </w:t>
      </w:r>
    </w:p>
    <w:p>
      <w:pPr>
        <w:pStyle w:val="3"/>
        <w:ind w:left="283" w:firstLine="720"/>
        <w:rPr>
          <w:sz w:val="28"/>
          <w:szCs w:val="28"/>
        </w:rPr>
      </w:pPr>
      <w:r>
        <w:rPr>
          <w:sz w:val="28"/>
          <w:szCs w:val="28"/>
        </w:rPr>
        <w:t>здійснення запобіжних заходів у разі загрози виникнення надзвичайних ситуацій;</w:t>
      </w:r>
    </w:p>
    <w:p>
      <w:pPr>
        <w:pStyle w:val="3"/>
        <w:ind w:left="283" w:firstLine="720"/>
        <w:rPr>
          <w:sz w:val="28"/>
          <w:szCs w:val="28"/>
        </w:rPr>
      </w:pPr>
      <w:r>
        <w:rPr>
          <w:sz w:val="28"/>
          <w:szCs w:val="28"/>
        </w:rPr>
        <w:t>ліквідації надзвичайних ситуацій техногенного і природного характеру та їх наслідк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 невідкладних відновлювальних робіт;</w:t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ортання та утримання тимчасових пунктів проживання і харчування постраждалих.</w:t>
      </w:r>
    </w:p>
    <w:p>
      <w:pPr>
        <w:pStyle w:val="21"/>
        <w:spacing w:lineRule="auto" w:line="240"/>
        <w:ind w:left="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ind w:left="0" w:first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Фінансове забезпечення Програм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ворення та утримання матеріального резерву місцевого і об’єктового рівнів здійснюватиметься за рахунок коштів, які передбачатимуться у місцевих бюджетах з урахуванням реальних можливостей, а також інших не заборонених законодавством джер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пичення необхідних резервів за встановленими нормами та матеріально-технічних ресурсів, які були використані під час ліквідації надзвичайної ситуації, проводитиметься у межах асигнувань, передбачених на реалізацію Програми під час формування місцевих бюджетів, а у разі необхідності - за рахунок видатків, затверджених шляхом внесення змін до бюджетів у встановленому бюджетним законодавством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ефективного витрачання коштів на виконання заходів, передбачених Програмою визначити головним розпорядником коштів районного бюджету відділ з питань надзвичайних ситуацій райдержадміністрації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. Виконання Програми та очікувана ефективні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ю Програми необхідно здійснювати протягом п’ятирічного періоду відповідно до номенклатури та обсягів накопичення місцевого матеріального резер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иконання Програми відділу з питань надзвичайних ситуацій райдержадміністрації (Д.Кузьмич) до 1 листопада 2011 року необхідно укласти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ствами-виробниками, базами і гуртівнями угоди про накопичення  і зберігання ними запасу продукції в обсягах, визначених номенклатурою матеріального резерву, затвердженою головою районної державної адміністрації та погодженою з управлінням з питань надзвичайних ситуацій облдержадміністрації, доставку її до місця виникнення надзвичайної ситу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береження товарів, які швидко псуються або потребують заміни, підприємства-виробники, бази і гуртівні, з якими укладені угоди, повинні постійно проводити їх поновлення методом реалізації і закупки нових товарів з таким розрахунком, щоб їх загальний обсяг постійно відповідав запасу продукції, визначеному номенклатурою матеріального резерву. 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 створити реальний резерв матеріальних ресурсів для використання їх на випадок виникнення надзвичайних ситуацій техногенного і природного характеру та ліквідації їх наслід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І. Організація та контроль за виконання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я заходів, передбачених Програмою, покладається на відділ з питань надзвичайних ситуацій райдержадміністрації, яке щороку подаватиме управлінню з питань надзвичайних ситуацій облдержадміністрації про стан її виконання.     </w:t>
      </w:r>
    </w:p>
    <w:p>
      <w:pPr>
        <w:sectPr>
          <w:type w:val="nextPage"/>
          <w:pgSz w:w="11906" w:h="16838"/>
          <w:pgMar w:left="1474" w:right="454" w:gutter="0" w:header="0" w:top="360" w:footer="0" w:bottom="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реалізацією заходів, передбачених Програмою, здійснюється відділом з питань надзвичайних ситуацій райдержадміністрації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ІІІ. Номенклатура та обсяги</w:t>
      </w:r>
    </w:p>
    <w:p>
      <w:pPr>
        <w:pStyle w:val="2"/>
        <w:spacing w:lineRule="auto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ісцевого матеріального резерву, який необхідно накопичити для запобігання,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ліквідації надзвичайних ситуацій техногенного і природного характеру</w:t>
      </w:r>
    </w:p>
    <w:p>
      <w:pPr>
        <w:pStyle w:val="2"/>
        <w:spacing w:lineRule="auto" w:line="240"/>
        <w:jc w:val="center"/>
        <w:rPr/>
      </w:pPr>
      <w:r>
        <w:rPr/>
        <w:t>та їх наслідків на території району</w:t>
      </w:r>
    </w:p>
    <w:tbl>
      <w:tblPr>
        <w:tblW w:w="15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49"/>
        <w:gridCol w:w="1620"/>
        <w:gridCol w:w="1788"/>
        <w:gridCol w:w="1092"/>
        <w:gridCol w:w="1788"/>
        <w:gridCol w:w="1260"/>
        <w:gridCol w:w="1260"/>
        <w:gridCol w:w="1260"/>
        <w:gridCol w:w="1183"/>
        <w:gridCol w:w="1169"/>
      </w:tblGrid>
      <w:tr>
        <w:trPr>
          <w:trHeight w:val="124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йменування матеріально-технічних ресурс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 xml:space="preserve">Одиниця </w:t>
            </w:r>
          </w:p>
          <w:p>
            <w:pPr>
              <w:pStyle w:val="TextBody"/>
              <w:rPr/>
            </w:pPr>
            <w:r>
              <w:rPr/>
              <w:t>виміру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Необхідність</w:t>
            </w:r>
          </w:p>
          <w:p>
            <w:pPr>
              <w:pStyle w:val="TextBody"/>
              <w:rPr/>
            </w:pPr>
            <w:r>
              <w:rPr/>
              <w:t>в запасах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Обсяги фінан-сування</w:t>
            </w:r>
          </w:p>
          <w:p>
            <w:pPr>
              <w:pStyle w:val="TextBody"/>
              <w:rPr/>
            </w:pPr>
            <w:r>
              <w:rPr/>
              <w:t>(тис. грн.)</w:t>
            </w:r>
          </w:p>
        </w:tc>
        <w:tc>
          <w:tcPr>
            <w:tcW w:w="67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Графік накопичення</w:t>
            </w:r>
          </w:p>
          <w:p>
            <w:pPr>
              <w:pStyle w:val="TextBody"/>
              <w:jc w:val="center"/>
              <w:rPr/>
            </w:pPr>
            <w:r>
              <w:rPr/>
              <w:t>(Кількість/ обсяги фінансування за цінами 2010 р., в тис.грн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ґрунтуван-ня розрахунку потреби в матеріальних засобах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І. Продоволь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орошно І і ІІ гату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/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/0,6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но до норм споживання з розрахунку на 3 доби на 7300 чоловік (1100 чол. в разі аварії на Рівенській АЕС та 6200чол. потерпілих від інших Н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рупи і макаронн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/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/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/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/0,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/0,7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у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/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/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/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/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/0,1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і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2/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/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/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/0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/0,15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ІІ. Речове май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стюм бавовня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4/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4/1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8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сть змогу забезпечити особовий склад штабу керівництва з ліквідації надзвичайних ситуацій техногенного характер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укавиці п’ятипал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а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0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0,03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атрац ват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2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душка ват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0,6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вдра бавовня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/1,2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 xml:space="preserve">НаметиУСБ-56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/>
              <w:t>ІІІ. Будівельні матеріа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иф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/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/</w:t>
            </w:r>
            <w:r>
              <w:rPr>
                <w:lang w:val="en-US"/>
              </w:rPr>
              <w:t>9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о-вується в разі виникнення надзвичайних ситуацій регіонального рівня після вичерпання місцевих запас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Цвяхи: шиферні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будівель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0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0,2</w:t>
            </w:r>
          </w:p>
          <w:p>
            <w:pPr>
              <w:pStyle w:val="TextBody"/>
              <w:jc w:val="center"/>
              <w:rPr/>
            </w:pPr>
            <w:r>
              <w:rPr/>
              <w:t>0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5/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5/0,05</w:t>
            </w:r>
          </w:p>
          <w:p>
            <w:pPr>
              <w:pStyle w:val="TextBody"/>
              <w:jc w:val="center"/>
              <w:rPr/>
            </w:pPr>
            <w:r>
              <w:rPr/>
              <w:t>10/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5/0,05</w:t>
            </w:r>
          </w:p>
          <w:p>
            <w:pPr>
              <w:pStyle w:val="TextBody"/>
              <w:jc w:val="center"/>
              <w:rPr/>
            </w:pPr>
            <w:r>
              <w:rPr/>
              <w:t>5/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5/0,05</w:t>
            </w:r>
          </w:p>
          <w:p>
            <w:pPr>
              <w:pStyle w:val="TextBody"/>
              <w:jc w:val="center"/>
              <w:rPr/>
            </w:pPr>
            <w:r>
              <w:rPr/>
              <w:t>5/0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5/0,05</w:t>
            </w:r>
          </w:p>
          <w:p>
            <w:pPr>
              <w:pStyle w:val="TextBody"/>
              <w:jc w:val="center"/>
              <w:rPr/>
            </w:pPr>
            <w:r>
              <w:rPr/>
              <w:t>5/0,05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Пиломатері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/14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к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0,02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0.</w:t>
            </w:r>
            <w:r>
              <w:rPr>
                <w:lang w:val="en-US"/>
              </w:rPr>
              <w:t>25</w:t>
            </w:r>
            <w:r>
              <w:rPr/>
              <w:t>/0,</w:t>
            </w: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0.</w:t>
            </w:r>
            <w:r>
              <w:rPr>
                <w:lang w:val="en-US"/>
              </w:rPr>
              <w:t>25</w:t>
            </w:r>
            <w:r>
              <w:rPr/>
              <w:t>/0,</w:t>
            </w: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0.</w:t>
            </w:r>
            <w:r>
              <w:rPr>
                <w:lang w:val="en-US"/>
              </w:rPr>
              <w:t>25</w:t>
            </w:r>
            <w:r>
              <w:rPr/>
              <w:t>/0,</w:t>
            </w: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0,</w:t>
            </w:r>
            <w:r>
              <w:rPr>
                <w:lang w:val="en-US"/>
              </w:rPr>
              <w:t>25</w:t>
            </w:r>
            <w:r>
              <w:rPr/>
              <w:t>/0,</w:t>
            </w:r>
            <w:r>
              <w:rPr>
                <w:lang w:val="en-US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0,</w:t>
            </w:r>
            <w:r>
              <w:rPr>
                <w:lang w:val="en-US"/>
              </w:rPr>
              <w:t>25</w:t>
            </w:r>
            <w:r>
              <w:rPr/>
              <w:t>/0,</w:t>
            </w:r>
            <w:r>
              <w:rPr>
                <w:lang w:val="en-US"/>
              </w:rPr>
              <w:t>18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ерої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5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</w:t>
            </w:r>
            <w:r>
              <w:rPr>
                <w:lang w:val="en-US"/>
              </w:rPr>
              <w:t>0</w:t>
            </w:r>
            <w:r>
              <w:rPr/>
              <w:t>,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1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106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. Матеріали відновлення газопост</w:t>
            </w:r>
            <w:r>
              <w:rPr>
                <w:lang w:val="en-US"/>
              </w:rPr>
              <w:t xml:space="preserve">ачання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Труби стальні газові d (86/159 м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/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7/3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14/0,74</w:t>
            </w:r>
          </w:p>
          <w:p>
            <w:pPr>
              <w:pStyle w:val="TextBody"/>
              <w:jc w:val="center"/>
              <w:rPr/>
            </w:pPr>
            <w:r>
              <w:rPr/>
              <w:t>6/0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14/0,74</w:t>
            </w:r>
          </w:p>
          <w:p>
            <w:pPr>
              <w:pStyle w:val="TextBody"/>
              <w:jc w:val="center"/>
              <w:rPr/>
            </w:pPr>
            <w:r>
              <w:rPr/>
              <w:t>6/0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14/0,74</w:t>
            </w:r>
          </w:p>
          <w:p>
            <w:pPr>
              <w:pStyle w:val="TextBody"/>
              <w:jc w:val="center"/>
              <w:rPr/>
            </w:pPr>
            <w:r>
              <w:rPr/>
              <w:t>6/0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14/0,74</w:t>
            </w:r>
          </w:p>
          <w:p>
            <w:pPr>
              <w:pStyle w:val="TextBody"/>
              <w:jc w:val="center"/>
              <w:rPr/>
            </w:pPr>
            <w:r>
              <w:rPr/>
              <w:t>6/0.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14/0,74</w:t>
            </w:r>
          </w:p>
          <w:p>
            <w:pPr>
              <w:pStyle w:val="TextBody"/>
              <w:jc w:val="center"/>
              <w:rPr/>
            </w:pPr>
            <w:r>
              <w:rPr/>
              <w:t>6/0.76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овується в разі нестачі відомчого резерву при ліквідації великих аварі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Засувки сталеві (80/160м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/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8/1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/1,9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. </w:t>
            </w:r>
            <w:r>
              <w:rPr/>
              <w:t>Матеріали для відновлення мереж електропостач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лізобетонні опо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/2,1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икористовується в разі нестачі відомчого резерву при ліквідації великих аварій</w:t>
            </w:r>
          </w:p>
        </w:tc>
      </w:tr>
      <w:tr>
        <w:trPr>
          <w:trHeight w:val="5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ізольований прові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/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/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/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/2,8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иловий електрокаб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м.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/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/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/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/3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/3,6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               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І</w:t>
            </w:r>
            <w:r>
              <w:rPr/>
              <w:t>. Матеріали для відновлення мереж звязку</w:t>
            </w:r>
          </w:p>
        </w:tc>
      </w:tr>
      <w:tr>
        <w:trPr>
          <w:trHeight w:val="6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 xml:space="preserve">Стовпи дерев’ян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2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/>
              <w:t>Використовується в разі нестачі відомчого резерву при ліквідації великих аварій</w:t>
            </w:r>
          </w:p>
        </w:tc>
      </w:tr>
      <w:tr>
        <w:trPr>
          <w:trHeight w:val="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Дріт лінійний С-4, С-3, С-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Провід ТР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/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Кабель ПРППМ 1х2х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ІІ. Дезінфікуючі засоб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Каустична с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овується в разі нестачі відомчого резерв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Хлорне вап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24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ез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6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/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/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/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/1,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/1,22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ІІІ. Медичні засоби та препара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Медикаменти та інструментарій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З розрахунку двотижневого стаціонарного лікування потерпілих внаслідок надзвичайної ситуації в кількості 50 чоловік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ІХ. Паливно-мастильні матеріа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Бензин А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4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4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4/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4/0,3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szCs w:val="20"/>
              </w:rPr>
              <w:t>Для заправки техніки МНС України, колон з гуманітарним вантажем, техніки авар.відновл. бригад, пожежн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ідрозділів під час НС</w:t>
            </w:r>
            <w:r>
              <w:rPr/>
              <w:t xml:space="preserve"> рег.рів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Дизпали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4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4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4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4/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4/0,3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Маст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1/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,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,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7,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,4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,7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289" w:right="357" w:gutter="0" w:header="0" w:top="1474" w:footer="0" w:bottom="45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41:00Z</dcterms:created>
  <dc:creator>Пользователь</dc:creator>
  <dc:description/>
  <cp:keywords/>
  <dc:language>en-US</dc:language>
  <cp:lastModifiedBy>Пользователь</cp:lastModifiedBy>
  <cp:lastPrinted>2011-05-26T15:40:00Z</cp:lastPrinted>
  <dcterms:modified xsi:type="dcterms:W3CDTF">2011-05-26T12:41:00Z</dcterms:modified>
  <cp:revision>2</cp:revision>
  <dc:subject/>
  <dc:title>Про схвалення проекту районної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на 2011 - 2015 роки</dc:title>
</cp:coreProperties>
</file>