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/>
      </w:pPr>
      <w:r>
        <w:rPr/>
        <w:t>20 травня 2011 року               м. Камінь-Каширський</w:t>
        <w:tab/>
        <w:tab/>
        <w:tab/>
        <w:tab/>
        <w:t>№ 153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</w:t>
      </w:r>
      <w:r>
        <w:rPr>
          <w:color w:val="000000"/>
          <w:spacing w:val="-2"/>
          <w:sz w:val="28"/>
          <w:szCs w:val="28"/>
          <w:lang w:val="uk-UA"/>
        </w:rPr>
        <w:t xml:space="preserve"> з нагоди дня народження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 2 статті 13 Закону України "Про місцеві державні адміністрації", Положення про Почесну грамоту райдержадміністрації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нагородити Почесною грамотою райдержадміністрації</w:t>
      </w:r>
      <w:r>
        <w:rPr>
          <w:b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 багаторічну сумлінну працю, високу професійну майстерність, вагомий особистий внесок у розвиток культури і мистецтва району та </w:t>
      </w:r>
      <w:r>
        <w:rPr>
          <w:color w:val="000000"/>
          <w:spacing w:val="-2"/>
          <w:sz w:val="28"/>
          <w:szCs w:val="28"/>
          <w:lang w:val="uk-UA"/>
        </w:rPr>
        <w:t xml:space="preserve">з нагоди 60-річчя з дня народження </w:t>
      </w:r>
      <w:r>
        <w:rPr>
          <w:sz w:val="28"/>
          <w:szCs w:val="28"/>
          <w:lang w:val="uk-UA"/>
        </w:rPr>
        <w:t>головного бухгалтера централізованої бухгалтерії відділу культури і туризму райдержадміністрації Тищук Ніну Матвії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в сумі 58 грн. 82 коп. ( п'ятдесят вісім  грн. 82 коп. ) для преміювання Тищук Н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Фінансовому управлінню райдержадміністрації (В.Бортнійчук) профінансувати райдержадміністрацію в сумі 58 грн. 82 коп. (п'ятдесят вісім  грн. 82 коп.)  для преміювання нагородженої Почесною грамот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Відділу фінансово-господарського забезпечення апарату  райдержадміністрації (Г. Павлючук) видати вказану суму  Тищук Н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   І.ВОВК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кач-Царук 237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4:00Z</dcterms:created>
  <dc:creator>Admin</dc:creator>
  <dc:description/>
  <cp:keywords/>
  <dc:language>en-US</dc:language>
  <cp:lastModifiedBy>Пользователь</cp:lastModifiedBy>
  <cp:lastPrinted>2011-05-24T11:13:00Z</cp:lastPrinted>
  <dcterms:modified xsi:type="dcterms:W3CDTF">2011-05-24T08:14:00Z</dcterms:modified>
  <cp:revision>2</cp:revision>
  <dc:subject/>
  <dc:title>Про нагородження з нагоди дня народження</dc:title>
</cp:coreProperties>
</file>