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8 травня 2011 року                м.Камінь-Каширський</w:t>
        <w:tab/>
        <w:tab/>
        <w:tab/>
        <w:tab/>
        <w:t>№ 15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сільської ради від 26.07.2010  №48/3, від  07.04.2011  №7-3/2011  відповідно до статей  17, 118, п.12  Перехідних  положень   Земельного  кодексу України, статей 2, 3, 5, 9,12  Закону  України “Про порядок  виділення  в  натурі  (на   місцевості)  земельних  ділянок  власникам  земельних  часток (паїв)”,   п.7 ст.13   Закону  України “Про місцеві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складання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розпорядження     покласти    на заступника 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від  18 травня 2011року   №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ік  Натал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ук  Любов 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к  Ніна  Ада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7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ик  Ярина  Онуф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6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3:00Z</dcterms:created>
  <dc:creator>IGOR</dc:creator>
  <dc:description/>
  <cp:keywords/>
  <dc:language>en-US</dc:language>
  <cp:lastModifiedBy>Пользователь</cp:lastModifiedBy>
  <cp:lastPrinted>2011-05-23T12:22:00Z</cp:lastPrinted>
  <dcterms:modified xsi:type="dcterms:W3CDTF">2011-05-23T09:23:00Z</dcterms:modified>
  <cp:revision>2</cp:revision>
  <dc:subject/>
  <dc:title>Про передачу в натурі ( на мвсцевості ) земельних ділянок у приватну власність власникам земельних часток ( паїв ) колишнього КСП " Сошичненське"</dc:title>
</cp:coreProperties>
</file>