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Cs w:val="32"/>
          <w:lang w:val="uk-UA"/>
        </w:rPr>
      </w:pPr>
      <w:r>
        <w:rPr>
          <w:szCs w:val="32"/>
          <w:lang w:val="uk-UA"/>
        </w:rPr>
        <w:t xml:space="preserve">                                           </w:t>
      </w:r>
      <w:r>
        <w:rPr>
          <w:szCs w:val="32"/>
          <w:lang w:val="uk-UA"/>
        </w:rPr>
        <w:t>РОЗПОРЯДЖЕННЯ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Heading"/>
        <w:jc w:val="left"/>
        <w:rPr/>
      </w:pPr>
      <w:r>
        <w:rPr/>
        <w:t>21 січня 2011 року                   м.Камінь-Каширський</w:t>
        <w:tab/>
        <w:t xml:space="preserve">                             № 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 xml:space="preserve">Про  передачу  гр.Панасюк  М.Т.  в натурі  (на  місцевості)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земельної  частки (паю) у власність за межами населеного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>пункту на території Раково-Ліської сільської ра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</w:t>
      </w:r>
      <w:r>
        <w:rPr>
          <w:szCs w:val="28"/>
        </w:rPr>
        <w:t>Розглянувши   заяву  громадянки   Панасюк М.Т.,  жительки    с.Раків-Ліс</w:t>
      </w:r>
    </w:p>
    <w:p>
      <w:pPr>
        <w:pStyle w:val="Normal"/>
        <w:rPr/>
      </w:pPr>
      <w:r>
        <w:rPr>
          <w:szCs w:val="28"/>
        </w:rPr>
        <w:t>Камінь-Каширського   району,  власника    сертифіката   на   право  на   земельну  частку (пай)  колишнього  КСП  „Перше Травня”,  враховуючи  рішення Раково-  Ліської   сільської   ради    від 05.05.2009  №28/16,  та  відповідно  до  статей  17, 118, п. 12  Перехідних   положень  Земельного  кодексу   України,   статей   2,  3,  5,  9, 12   Закону  України   „Про  порядок   виділення   в    натурі (на місцевості)  земельних   ділянок   власникам    земельних  часток  (паїв)”,   п.7  ст.13   Закону  України   „Про   місцеві    державні  адміністрації” 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 Передати гр.Панасюк  Марії  Тимофіївні в натурі (на місцевості) земельні  ділянки  в  розмірі  частки   (паю)  власнику  сертифіката  на  право  на земельну  частку (пай)     колишнього     КСП   „Перше  Травня”   серії  ВЛ    №0180146    у    власність за  межами  населеного  пункту  на території  Раково-Ліської  сільської   ради   згідно  із  проектом   землеустрою  щодо  організації  території  земельних   часток (паїв).</w:t>
      </w:r>
    </w:p>
    <w:p>
      <w:pPr>
        <w:pStyle w:val="Normal"/>
        <w:rPr/>
      </w:pPr>
      <w:r>
        <w:rPr/>
        <w:t xml:space="preserve">      </w:t>
      </w:r>
      <w:r>
        <w:rPr/>
        <w:t>2.  Управлінню  Держкомзему   у  Камінь-Каширському    районі    разом    із   Камінь-Каширським   районним   відділом   Волинської   регіональної  філії   ДП   „Центр   державного   земельного    кадастру”    забезпечити   організацію   робіт    з установлення  меж  земельних  ділянок  у  натурі  (на  місцевості) та складання   державного  акта     на   право    власності   на   земельні   ділянки   на     підставі  відповідного   договору.</w:t>
      </w:r>
    </w:p>
    <w:p>
      <w:pPr>
        <w:pStyle w:val="Normal"/>
        <w:rPr/>
      </w:pPr>
      <w:r>
        <w:rPr/>
        <w:t xml:space="preserve">      </w:t>
      </w:r>
      <w:r>
        <w:rPr/>
        <w:t>3. Взяти    до    відома,   що    розпорядженням   голови   районної  державної</w:t>
      </w:r>
    </w:p>
    <w:p>
      <w:pPr>
        <w:pStyle w:val="Normal"/>
        <w:rPr/>
      </w:pPr>
      <w:r>
        <w:rPr/>
        <w:t>адміністрації  від 12.01.2009 року  № 4  “Про  погодження  проекту землеустрою</w:t>
      </w:r>
    </w:p>
    <w:p>
      <w:pPr>
        <w:pStyle w:val="Normal"/>
        <w:rPr/>
      </w:pPr>
      <w:r>
        <w:rPr/>
        <w:t xml:space="preserve">щодо  організації території  земельних  часток (паїв)  колишнього  КСП  „Перше </w:t>
      </w:r>
    </w:p>
    <w:p>
      <w:pPr>
        <w:pStyle w:val="Normal"/>
        <w:rPr/>
      </w:pPr>
      <w:r>
        <w:rPr/>
        <w:t>Травня”    і    передачу    в    натурі   (на  місцевості)   земельних    часток (паїв)”</w:t>
      </w:r>
    </w:p>
    <w:p>
      <w:pPr>
        <w:pStyle w:val="Normal"/>
        <w:rPr/>
      </w:pPr>
      <w:r>
        <w:rPr/>
        <w:t>затверджено  протокол  загальних  зборів  власників  сертифікатів  на  право  на</w:t>
      </w:r>
    </w:p>
    <w:p>
      <w:pPr>
        <w:pStyle w:val="Normal"/>
        <w:rPr/>
      </w:pPr>
      <w:r>
        <w:rPr/>
        <w:t xml:space="preserve">земельну  частку (пай)  та   погоджено   проект   землеустрою   щодо  організації    території  земельних   часток (паїв)  колишнього  КСП  „Перше  Травня”.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   Контроль за виконанням цього розпорядження  покласти  на  заступника       голови  райдержадміністрації  В.В.Парфелю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олова районної державної  </w:t>
      </w:r>
    </w:p>
    <w:p>
      <w:pPr>
        <w:pStyle w:val="Normal"/>
        <w:rPr/>
      </w:pPr>
      <w:r>
        <w:rPr>
          <w:szCs w:val="28"/>
        </w:rPr>
        <w:t xml:space="preserve">адміністрації                                                                                                      І.ВОВК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Сус  22368</w:t>
      </w:r>
    </w:p>
    <w:sectPr>
      <w:type w:val="nextPage"/>
      <w:pgSz w:w="11906" w:h="16838"/>
      <w:pgMar w:left="1644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34:00Z</dcterms:created>
  <dc:creator>IGOR</dc:creator>
  <dc:description/>
  <cp:keywords/>
  <dc:language>en-US</dc:language>
  <cp:lastModifiedBy>Пользователь</cp:lastModifiedBy>
  <dcterms:modified xsi:type="dcterms:W3CDTF">2011-01-24T12:54:00Z</dcterms:modified>
  <cp:revision>63</cp:revision>
  <dc:subject/>
  <dc:title/>
</cp:coreProperties>
</file>