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Heading"/>
        <w:jc w:val="left"/>
        <w:rPr/>
      </w:pPr>
      <w:r>
        <w:rPr/>
        <w:t xml:space="preserve">18 травня 2011 року       </w:t>
      </w:r>
      <w:r>
        <w:rPr>
          <w:lang w:val="ru-RU"/>
        </w:rPr>
        <w:t xml:space="preserve">         м.Камінь-Каширський</w:t>
      </w:r>
      <w:r>
        <w:rPr/>
        <w:t xml:space="preserve">                               </w:t>
      </w:r>
      <w:r>
        <w:rPr>
          <w:lang w:val="ru-RU"/>
        </w:rPr>
        <w:t xml:space="preserve"> </w:t>
      </w:r>
      <w:r>
        <w:rPr/>
        <w:t>№ 149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ab/>
        <w:t>Про надання одноразової грошової допомоги</w:t>
      </w:r>
    </w:p>
    <w:p>
      <w:pPr>
        <w:pStyle w:val="Heading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ідповідно до п.1.ст.23 Закону України „Про місцеві державні адміністрації", розглянувши протокольне рішення комісії з питань надання всіх видів соціальних допомог малозабезпеченим сім‘ям від 11.05.2011 року №18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дати  одноразову  грошову допомогу жителям району  у зв'язку з тяжким матеріальним становищем у таких розмірах: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3960"/>
        <w:gridCol w:w="3060"/>
        <w:gridCol w:w="1980"/>
      </w:tblGrid>
      <w:tr>
        <w:trPr>
          <w:trHeight w:val="9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'я, по батькові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проживанн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матеріальної допомоги (грн.)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чук Сергій Степанович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амінь-Каширський, вул.Шевченка,13/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юпак Олександр Костянтинович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уйн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ік Володимир Костянтинович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Брониц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понюк Валентина Василівн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амінь-Каширський, вул.Котовського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Віра Миколаївн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амінь-Каширський, вул.Чкалова,11/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аюк Володимир Іванович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Залісс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идюк Петро Адамович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ові Червищ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колаєнко Олена Ярославівн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амінь-Каширський, вул.Шевченка,13/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нець Віталій Васильович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ихнівк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мачук Ганна Іванівн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Олександрі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ко Світлана Григорівн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Хотеші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идюк Омелян Омелянович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Брониц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мін Денис Йосипович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Хотеші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65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щук Галина Іванівн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идер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аш Анатолій Іванович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идер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ч Ганна Гордіївн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амінь-Каширський, вул.Шкільна,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елюк Ганна Григорівн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амінь-Каширський, вул.Б.Хмельницького,2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куль Єлизавета Олександрівн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іщан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аль Лариса Миколаївн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амінь-Каширський, вул.Шевченка,8/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ерло Надія Пилипівн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Черч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ук Ганна Василівн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рудк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Богдана Миколаївн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раснилівк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ява Оксана Яківн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Хотеші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чик Яків Маркович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Раків Ліс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жук Валентина Василівн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Залісс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ачок Василь Лук‘янович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оєгощ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ицька Марія Тимофіївн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идер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орак Петро Степанович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араси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чик Раїса Федорівн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Брониц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иднюк Олександр Федорович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Фаринк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руско Тетяна Артемівн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тобихв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айчук Вікторія Петрівн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орокомл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імчук Валерій Григорович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Боровн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ик Олександр Сергійович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амінь-Каширський, вул.Гайова,2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ук Валентина Василівн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літиць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right="1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00,00</w:t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 Фінансовому управлінню райдержадміністрації (Бортнійчук В.Г.) профінансувати управління праці, соціальних питань та у справах захисту населення від наслідків Чорнобильської катастрофи Камінь-Каширської райдержадміністрації в сумі 8600,00 грн. (вісім тисяч шістсот) гривень 00 коп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Heading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  <w:t>Голова районної державної</w:t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  <w:t>адміністрації                                                                                  І.ВОВК</w:t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  <w:t>Мельник 5 05 09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8:33:00Z</dcterms:created>
  <dc:creator>Пользователь</dc:creator>
  <dc:description/>
  <cp:keywords/>
  <dc:language>en-US</dc:language>
  <cp:lastModifiedBy>Пользователь</cp:lastModifiedBy>
  <cp:lastPrinted>2011-05-23T11:32:00Z</cp:lastPrinted>
  <dcterms:modified xsi:type="dcterms:W3CDTF">2011-05-23T08:33:00Z</dcterms:modified>
  <cp:revision>2</cp:revision>
  <dc:subject/>
  <dc:title>Про надання одноразової грошової допомоги</dc:title>
</cp:coreProperties>
</file>