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ОЛИНСЬКОЇ ОБЛАСТІ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  <w:t xml:space="preserve">                                           </w:t>
      </w:r>
      <w:r>
        <w:rPr>
          <w:rFonts w:cs="Times New Roman" w:ascii="Times New Roman" w:hAnsi="Times New Roman"/>
          <w:bCs w:val="false"/>
        </w:rPr>
        <w:t>РОЗПОРЯДЖЕННЯ</w:t>
      </w:r>
    </w:p>
    <w:p>
      <w:pPr>
        <w:pStyle w:val="Heading"/>
        <w:rPr>
          <w:rFonts w:ascii="Times New Roman" w:hAnsi="Times New Roman" w:cs="Times New Roman"/>
          <w:bCs/>
        </w:rPr>
      </w:pPr>
      <w:r>
        <w:rPr>
          <w:rFonts w:cs="Times New Roman"/>
          <w:bCs/>
        </w:rPr>
      </w:r>
    </w:p>
    <w:p>
      <w:pPr>
        <w:pStyle w:val="Heading"/>
        <w:jc w:val="left"/>
        <w:rPr/>
      </w:pPr>
      <w:r>
        <w:rPr/>
        <w:t>16 травня 2011 року               м.Камінь-Каширський                                       № 147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Про спеціалізовані служби цивільного захисту району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ідповідно до статей 2, 6, 31, 35 Закону України "Про місцеві державні адміністрації", статті</w:t>
      </w:r>
      <w:r>
        <w:rPr>
          <w:sz w:val="28"/>
        </w:rPr>
        <w:t xml:space="preserve"> 12 Закону України "Про цивільну оборону України", розпорядження голови облдержадміністрації від 5 квітня 2011 року №152 «Про спеціалізовані служби цивільного захисту області», з метою реалізації державної політики, спрямованої на забезпечення безпеки та захисту населення і територій, матеріальних і культурних цінностей та довкілля від негативних наслідків надзвичайних ситуацій у мирний час та особливий період:</w:t>
      </w:r>
    </w:p>
    <w:p>
      <w:pPr>
        <w:pStyle w:val="TextBodyIndent"/>
        <w:rPr/>
      </w:pPr>
      <w:r>
        <w:rPr/>
        <w:t>1. Сформувати спеціалізовані служби цивільного захисту району на базі структурних підрозділів районної державної адміністрації, територіальних підрозділів центральних органів виконавчої влади, виконкомів міської та сільських рад, об’єднань, організацій, установ і підприємств та затвердити Перелік спеціалізованих служб цивільного захисту району, що додається.</w:t>
      </w:r>
    </w:p>
    <w:p>
      <w:pPr>
        <w:pStyle w:val="TextBodyIndent"/>
        <w:rPr/>
      </w:pPr>
      <w:r>
        <w:rPr/>
        <w:t xml:space="preserve">2. Начальниками спеціалізованих служб цивільного захисту району призначити керівників структурних підрозділів районної державної адміністрації, територіальних підрозділів центральних органів виконавчої влади, виконкомів міської та сільських рад , об’єднань, організацій, установ і підприємств, на базі яких сформовані служби. </w:t>
      </w:r>
    </w:p>
    <w:p>
      <w:pPr>
        <w:pStyle w:val="TextBodyIndent"/>
        <w:rPr>
          <w:i/>
          <w:i/>
        </w:rPr>
      </w:pPr>
      <w:r>
        <w:rPr/>
        <w:t>3. Начальниками</w:t>
      </w:r>
      <w:r>
        <w:rPr>
          <w:i/>
          <w:color w:val="FF0000"/>
        </w:rPr>
        <w:t xml:space="preserve"> </w:t>
      </w:r>
      <w:r>
        <w:rPr>
          <w:szCs w:val="28"/>
        </w:rPr>
        <w:t>спеціалізованих служб цивільного захисту району пожежно-рятувальної та охорони громадського порядку призначити заступників начальників районних відділів управлінь Міністерства надзвичайних ситуацій України та Міністерства внутрішніх справ України в області відповідно.</w:t>
      </w:r>
    </w:p>
    <w:p>
      <w:pPr>
        <w:pStyle w:val="TextBodyIndent"/>
        <w:rPr/>
      </w:pPr>
      <w:r>
        <w:rPr/>
        <w:t>4. Начальникам спеціалізованих служб цивільного захисту району:</w:t>
      </w:r>
    </w:p>
    <w:p>
      <w:pPr>
        <w:pStyle w:val="Normal"/>
        <w:ind w:firstLine="708"/>
        <w:jc w:val="both"/>
        <w:rPr/>
      </w:pPr>
      <w:r>
        <w:rPr>
          <w:sz w:val="28"/>
        </w:rPr>
        <w:t>4.1. Визначити організаційні структури та склад формувань служб цивільного захисту.</w:t>
      </w:r>
    </w:p>
    <w:p>
      <w:pPr>
        <w:pStyle w:val="Normal"/>
        <w:ind w:firstLine="709"/>
        <w:jc w:val="both"/>
        <w:rPr/>
      </w:pPr>
      <w:r>
        <w:rPr>
          <w:sz w:val="28"/>
        </w:rPr>
        <w:t>4.2. Призначити керівний склад служб та персональний склад штабів служби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4.3. Забезпечити розроблення (уточнення) в підпорядкованих спеціалізованих службах цивільного захисту району документів згідно з Примірним переліком документів з питань цивільного захисту, визначених для розроблення та використання органами виконавчої влади, на підприємствах, в установах та організаціях, затвердженим наказом     Міністерства    надзвичайних    ситуацій   України   від  28 грудня 2010 року № </w:t>
      </w:r>
      <w:r>
        <w:rPr>
          <w:color w:val="000000"/>
          <w:sz w:val="28"/>
        </w:rPr>
        <w:t>96.</w:t>
      </w:r>
    </w:p>
    <w:p>
      <w:pPr>
        <w:pStyle w:val="TextBodyIndent"/>
        <w:rPr/>
      </w:pPr>
      <w:r>
        <w:rPr/>
        <w:t>5. Начальникам спеціалізованих служб району до 1 липня 2011 року організаційно-штатну структуру та документацію спеціалізованих служб цивільного захисту району привести у відповідність до цього розпорядження.</w:t>
      </w:r>
    </w:p>
    <w:p>
      <w:pPr>
        <w:pStyle w:val="TextBodyIndent"/>
        <w:rPr/>
      </w:pPr>
      <w:r>
        <w:rPr/>
        <w:t xml:space="preserve">6. Контроль за виконанням цього розпорядження </w:t>
      </w:r>
      <w:r>
        <w:rPr>
          <w:color w:val="000000"/>
        </w:rPr>
        <w:t xml:space="preserve">покласти </w:t>
      </w:r>
      <w:r>
        <w:rPr/>
        <w:t>на першого заступника голови районної державної адміністрації А.Михалик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олова районної державної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адміністрації </w:t>
        <w:tab/>
        <w:tab/>
      </w:r>
      <w:r>
        <w:rPr>
          <w:b/>
          <w:sz w:val="28"/>
        </w:rPr>
        <w:tab/>
        <w:tab/>
        <w:tab/>
        <w:tab/>
        <w:tab/>
      </w:r>
      <w:r>
        <w:rPr>
          <w:sz w:val="28"/>
        </w:rPr>
        <w:t xml:space="preserve">                                 І.ВОВ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узьмич 23106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356"/>
        <w:jc w:val="both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firstLine="935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порядження голови </w:t>
      </w:r>
    </w:p>
    <w:p>
      <w:pPr>
        <w:pStyle w:val="Normal"/>
        <w:ind w:firstLine="9356"/>
        <w:jc w:val="both"/>
        <w:rPr/>
      </w:pPr>
      <w:r>
        <w:rPr>
          <w:sz w:val="28"/>
          <w:szCs w:val="28"/>
        </w:rPr>
        <w:t xml:space="preserve">районної державної адміністрації </w:t>
      </w:r>
    </w:p>
    <w:p>
      <w:pPr>
        <w:pStyle w:val="Heading"/>
        <w:ind w:firstLine="9356"/>
        <w:jc w:val="left"/>
        <w:rPr>
          <w:szCs w:val="28"/>
        </w:rPr>
      </w:pPr>
      <w:r>
        <w:rPr>
          <w:szCs w:val="28"/>
        </w:rPr>
        <w:t>16 травня  2011 року №  147</w:t>
      </w:r>
    </w:p>
    <w:p>
      <w:pPr>
        <w:pStyle w:val="Heading"/>
        <w:ind w:left="4820" w:firstLine="3969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 xml:space="preserve">ПЕРЕЛІК 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спеціалізованих служб цивільного захисту району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517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969"/>
        <w:gridCol w:w="5670"/>
        <w:gridCol w:w="48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іалізовані служби цивільного захисту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а створення спеціалізованої служби цивільного захисту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міжні підрозділи бази створення спеціалізованої служби цивільного захист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нергетик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ілія ВАТ "Волиньобленерго"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хисту сільськогосподарських тварин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ветеринарної медицини в районі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исту сільськогосподарських рослин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авління агропромислового розвитку районної державної адміністрації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женерно-будівельна, комунально-технічна та укриття населенн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ідділ містобудування, архітектури та житлово-комунального господарства районної державної адміністрації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чн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а районна лікарн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овіщення і зв’язк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х телекомунікаційних послуг №13 Волинської філії ВАТ "Укртелеком"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жежно-рятувальна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йонний відділ управління Міністерства надзвичайних ситуацій України в області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гівлі, харчування та матеріального забезпеченн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ідділ економіки та розвитку інфраструктури районної державної адміністрації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анспортного та технічного забезпечення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ідділ освіти і науки районної державної 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ього забезпеченн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ілія «Камінь-Каширський автодор» ДП «Волинський облавтодор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орони громадського порядку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йонний відділ управління Міністерства внутрішніх справ України в област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ого забезпеченн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ідділ з питань внутрішньої політики, зв’язків з громадськістю та засобами масової інформації районної державної адміністрації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тереження і лабораторного контролю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йонна санітарно-епідеміологічна станція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5"/>
      <w:headerReference w:type="first" r:id="rId6"/>
      <w:type w:val="nextPage"/>
      <w:pgSz w:orient="landscape" w:w="15840" w:h="12240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3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12:21:00Z</dcterms:created>
  <dc:creator>MHC</dc:creator>
  <dc:description/>
  <cp:keywords/>
  <dc:language>en-US</dc:language>
  <cp:lastModifiedBy>Пользователь</cp:lastModifiedBy>
  <cp:lastPrinted>2011-05-18T15:15:00Z</cp:lastPrinted>
  <dcterms:modified xsi:type="dcterms:W3CDTF">2011-05-18T12:21:00Z</dcterms:modified>
  <cp:revision>2</cp:revision>
  <dc:subject/>
  <dc:title>Про спеціалізовані служби цивільного захисту</dc:title>
</cp:coreProperties>
</file>