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 w:eastAsia="en-US"/>
        </w:rPr>
      </w:pPr>
      <w:r>
        <w:rPr>
          <w:spacing w:val="8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b/>
          <w:b/>
          <w:bCs w:val="false"/>
          <w:spacing w:val="8"/>
          <w:lang w:val="uk-UA"/>
        </w:rPr>
      </w:pPr>
      <w:r>
        <w:rPr>
          <w:b/>
          <w:bCs w:val="false"/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tabs>
          <w:tab w:val="clear" w:pos="708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 </w:t>
      </w:r>
      <w:r>
        <w:rPr/>
        <w:t>12 травня  2011 року        м. Камінь-Каширський                                 №  143</w:t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/>
        <w:t xml:space="preserve">  </w:t>
      </w:r>
      <w:r>
        <w:rPr/>
        <w:tab/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хід виконання Програми економічного і соціального розвитк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у на 2011 рік за підсумками І кварталу 2011 року</w:t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ітному періоді діяльність органів виконавчої влади та органів місцевого самоврядування регіону спрямовувалася на забезпечення виконання завдань Програми економічного і соціального розвитку району на 2011 рік (далі – Програма), інших нормативно-правових актів. 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2010 року в районі проводилася робота, спрямована на створення умов, необхідних для формування позитивних тенденцій і стабілізації ситуації в галузях економі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боргованість з виплати </w:t>
      </w:r>
      <w:r>
        <w:rPr>
          <w:bCs/>
          <w:sz w:val="28"/>
          <w:szCs w:val="28"/>
          <w:lang w:val="uk-UA"/>
        </w:rPr>
        <w:t>заробітної плати</w:t>
      </w:r>
      <w:r>
        <w:rPr>
          <w:sz w:val="28"/>
          <w:szCs w:val="28"/>
          <w:lang w:val="uk-UA"/>
        </w:rPr>
        <w:t xml:space="preserve"> на економічно активних підприємствах відсутня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6,7% підприємств працювали рентабельно, вони одержали 56,1 тис. грн. прибутку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орот роздрібної торгівлі у торговій мережі склав 47,8 млн. грн., що в порівняних цінах становить 111,4% до відповідного періоду попереднього року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ьоторговельний оборот має позитивне сальдо в сумі 508,9 тис. дол. СШ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 І кварталу поточного року створено 236 нових робочих місць, в тому числі  зареєстровано 141 найманого працівника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 з позитивними результатами в економіці району є ряд недоліків, що уповільнюють темпи економічного зростання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ий результат від звичайної діяльності  суб’єктів господарювання району   (без врахування СВК) за січень - лютий 2011 року  склав 16,9 тис. грн. збитку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реалізації промислов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дукції зменшились на 4,4% до рівня І кварталу 2010 року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льськогосподарських підприємствах утримувалось 647 голів ВРХ, що на 151 голову менше проти минулорічного</w:t>
      </w:r>
      <w:r>
        <w:rPr>
          <w:sz w:val="28"/>
          <w:szCs w:val="28"/>
        </w:rPr>
        <w:t>.</w:t>
      </w:r>
    </w:p>
    <w:p>
      <w:pPr>
        <w:pStyle w:val="2"/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Відповідно до п.3 ст.2, п.2 ст.13, п. п. 1,2 ст. 17 Закону України „Про місцеві державні адміністрації ”, з метою виконання актів Президента України, Уряду України, стабілізації ситуації в галузях економіки та сферах діяльності, недопущення зниження рівня життя населення, створення умов для реалізації Програми економічних реформ на 2010 – 2014 роки "Заможне суспільство, конкурентоспроможна економіка, ефективна влада", враховуючи рішення колегії райдержадміністрації від 05.05.2011 року № 4/2: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 Управлінню агропромислового розвитку райдержадміністрації (Г.Супрунюк):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 Організувати залучення додаткових фінансових ресурсів для придбання до повної потреби на проведення весняно-польових робіт паливно-мастильних матеріалів, мінеральних добрив та пестицидів шляхом реалізації сільгосптоваровиробниками всіх форм власності зерна за форвардними операція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 Організувати проведення в повному обсязі  робіт з догляду за посівами озимих і ярих зернових культур, включаючи їх підживлення та інтегрований захист від бур’янів, хвороб та шкідник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 Сприяти розвитку особистих селянських господарств шляхом посилення фінансового стимулювання, насамперед – тваринницт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 Забезпечити збереження та нарощування чисельності поголів’я  сільськогосподарських тварин. Активізувати організаційну роботу із закупівл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ят у населення для відновлення маточного поголів’я сільськогосподарських підприємств та молодняку для відгодівл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окласти персональну відповідальність за виконання завдання з обсягів сівби ярих культур на заступника начальника управління агропромислового розвитку райдержадміністрації Г.Супруню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 Головному державному інспектору захисту рослин в Камінь –Каширському районі С.Демяник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ити постійний моніторинг розвитку хвороб, шкідників і бур’янів на посівах сільськогосподарських культур, оперативно інформувати сільгоспвиробників про перевищення порогу шкодочинності та рекомендувати ефективні агрозаходи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4. Начальнику </w:t>
      </w:r>
      <w:r>
        <w:rPr>
          <w:sz w:val="28"/>
          <w:szCs w:val="28"/>
          <w:lang w:val="uk-UA"/>
        </w:rPr>
        <w:t>відділу  містобудування, архітектури житлово-комунального господарства райдержадміністрації С.Должку ужити заходів для підвищення якості надання житлово-комунальних послуг підприємствами усіх форм власності. Зобов’язати житлово-комунальні підприємства проводити перерахунки за надані не в повному обсязі та неякісні житлово-комунальні послуги.</w:t>
      </w:r>
    </w:p>
    <w:p>
      <w:pPr>
        <w:pStyle w:val="TextBody"/>
        <w:ind w:firstLine="720"/>
        <w:rPr/>
      </w:pPr>
      <w:r>
        <w:rPr/>
        <w:t>5. Головному лікарю центральної районної лікарні Л.Потягайло вжити заходів з п</w:t>
      </w:r>
      <w:r>
        <w:rPr>
          <w:szCs w:val="28"/>
        </w:rPr>
        <w:t>окращення медичного обслуговування сільського населення шляхом створення бригад швидкої медичної допомоги з розрахунку 1 бригада на 10 тис. населення.</w:t>
      </w:r>
    </w:p>
    <w:p>
      <w:pPr>
        <w:pStyle w:val="TextBody"/>
        <w:ind w:firstLine="720"/>
        <w:rPr/>
      </w:pPr>
      <w:r>
        <w:rPr>
          <w:szCs w:val="28"/>
        </w:rPr>
        <w:t>6. Начальнику відділу культури і туризму райдержадміністрації І.Шведу організувати</w:t>
      </w:r>
      <w:r>
        <w:rPr>
          <w:bCs/>
        </w:rPr>
        <w:t xml:space="preserve"> належну підготовку та реалізацію заходів з відзначення 20-ї річниці Незалежності України, проведення “Року Лесі Українки ”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7. Виконкомам міської та сільських рад рекомендувати, управлінням та відділам райдержадміністрації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7.1. Узяти до відома, що відповідно до протокольного рішення від 22 лютого 2011 року за результатами засідання Комітету з економічних  реформ при Президентові України пріоритетними напрямками впровадження економічних реформ у 2011 році будуть: розвиток сільського господарства та проведення земельної реформи; реформування системи пенсійного страхування та системи соціальної підтримки; реформування системи медичного обслуговування; реформування системи освіти; упровадження енергетичної стратегії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7.2. Забезпечити:</w:t>
      </w:r>
    </w:p>
    <w:p>
      <w:pPr>
        <w:pStyle w:val="TextBody"/>
        <w:ind w:firstLine="720"/>
        <w:rPr/>
      </w:pPr>
      <w:r>
        <w:rPr>
          <w:szCs w:val="28"/>
        </w:rPr>
        <w:t xml:space="preserve">7.2.1. Відповідно до повноважень постійний моніторинг соціально-економічної ситуації в регіоні та реалізацію заходів, спрямованих на </w:t>
      </w:r>
      <w:r>
        <w:rPr>
          <w:bCs/>
          <w:szCs w:val="28"/>
        </w:rPr>
        <w:t xml:space="preserve">посилення економічної активності й </w:t>
      </w:r>
      <w:r>
        <w:rPr>
          <w:szCs w:val="28"/>
        </w:rPr>
        <w:t>досягнення пріоритетів розвитку, передбачених Програмою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7.2.2. Безумовне виконання вимог Закону України «Про засади державної регуляторної політики у сфері господарської діяльності», зокрема щодо перегляду регуляторних актів та відстеження їх результативності.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7.2.3. Формування інформаційної бази на офіційному веб-сайті райдержадміністрації для доступу споживачів до корисної для них інформ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2.4. Вжиття заходів з легалізації виплати заробітної плати.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8. Державному адміністратору дозвільного центру Н.Яцук забезпечити ефективну роботу дозвільного центру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9. Керівникам дозвільних установ району забезпечити в обов’язковому порядку участь представників у роботі дозвільного центру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0. Контроль за виконанням цього розпорядження покласти на першого заступника та заступників голови районної державної адміністрації відповідно до розподілу функціональних обов’язк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районної державної адміністрації</w:t>
        <w:tab/>
        <w:t xml:space="preserve">                                І. ВОВ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ець 23068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CharChar">
    <w:name w:val=" 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51:00Z</dcterms:created>
  <dc:creator>Пользователь</dc:creator>
  <dc:description/>
  <cp:keywords/>
  <dc:language>en-US</dc:language>
  <cp:lastModifiedBy>Пользователь</cp:lastModifiedBy>
  <cp:lastPrinted>2011-05-16T11:38:00Z</cp:lastPrinted>
  <dcterms:modified xsi:type="dcterms:W3CDTF">2011-05-16T08:51:00Z</dcterms:modified>
  <cp:revision>2</cp:revision>
  <dc:subject/>
  <dc:title>Про хід виконання Програми економічного і соціального розвитку району на 2011 рік за підсумками І кварталу 2011 року</dc:title>
</cp:coreProperties>
</file>