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Heading1"/>
        <w:ind w:left="-900" w:right="-1414" w:firstLine="900"/>
        <w:rPr/>
      </w:pP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>КАМІНЬ-КАШИРСЬКА   РАЙОННА   ДЕРЖАВНА   АДМІНІСТРАЦІЯ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ВОЛИНСЬКОЇ  ОБЛАСТІ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708" w:hanging="0"/>
        <w:rPr/>
      </w:pPr>
      <w:r>
        <w:rPr>
          <w:bCs/>
          <w:sz w:val="32"/>
          <w:szCs w:val="28"/>
        </w:rPr>
        <w:t xml:space="preserve">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  <w:t>12 травня 2011 року            м.Камінь-Каширський                                № 142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  внесення   змін    до    розпорядження    голов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йдержадміністрації  від 24 вересня 2009року  №30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ідповідно    до    п.7   ст.13     Закону   України    “Про    місцеві    державні адміністрації”,  згідно  довідки  з Єдиного  державного  реєстру  підприємств  та  організацій  України  від  19.08.2008 року  серії АА  №032173/1164 та Свідоцтва  про   державну   реєстрацію   юридичної  особи   від  29.05.2002року   серії  АОО   №390726,   внести    до     розпорядження     голови     райдержадміністрації    від  24.09.2009   №305  „Про  надання   дозволу    ДП „Волинський   облавтодор”   на розроблення  проекту  землеустрою   щодо    відведення  земельної  ділянки   під    влаштування  грунтово-піщаного резерву  для потреб філії „Камінь-Каширський  автодор”  на  території  Раково-Ліської  сільської   ради   за  межами  населеного  пункту”,    такі    змін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   пункті   1   розпорядження     після    слів    „Надати  дозвіл”     слово</w:t>
      </w:r>
    </w:p>
    <w:p>
      <w:pPr>
        <w:pStyle w:val="Normal"/>
        <w:rPr/>
      </w:pPr>
      <w:r>
        <w:rPr/>
        <w:t>„</w:t>
      </w:r>
      <w:r>
        <w:rPr/>
        <w:t>державному”   замінити   на   слово  „дочірньому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800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4:00Z</dcterms:created>
  <dc:creator>m7</dc:creator>
  <dc:description/>
  <cp:keywords/>
  <dc:language>en-US</dc:language>
  <cp:lastModifiedBy>Пользователь</cp:lastModifiedBy>
  <cp:lastPrinted>2011-05-16T11:03:00Z</cp:lastPrinted>
  <dcterms:modified xsi:type="dcterms:W3CDTF">2011-05-16T08:04:00Z</dcterms:modified>
  <cp:revision>2</cp:revision>
  <dc:subject/>
  <dc:title> ПРо внесення змін до розпорядження голови райдержадміністраці від 12 травня 2011 року № 142</dc:title>
</cp:coreProperties>
</file>