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6 травня 2011 року                  м.Камінь-Каширський</w:t>
        <w:tab/>
        <w:t xml:space="preserve">                                № 141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 передачу  гр.Зімич Н.Г.  в 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за межами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идертське” Зімич Н.Г.,  враховуючи рішення  Видертської сільської ради  від  21.03.2011року  № 6/4 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Передати в натурі  (на місцевості) земельну ділянку за межами населеного пункту  в розмірі частки  (паю)   власнику   сертифіката  на  право  на  земельну  частку (пай) колишнього КСП „Видертське”   серії ВЛ  №0105916</w:t>
      </w:r>
    </w:p>
    <w:p>
      <w:pPr>
        <w:pStyle w:val="Normal"/>
        <w:jc w:val="both"/>
        <w:rPr/>
      </w:pPr>
      <w:r>
        <w:rPr/>
        <w:t>Зімич  Надії  Гнатівні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</w:t>
      </w:r>
      <w:r>
        <w:rPr/>
        <w:t>2. Взяти    до   відома,  що  розпорядженням 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11.03.2005 року  № 42  „Про    передачу  в  натурі  ( на  місцевості)  земельних  часток (паїв)  у  приватну  власність  громадянам  Видертської  сільської  ради”  затверджено  протокол  загальних  зборів  власників  сертифікатів  на  право  на  земельні  частки  (паї),  а  розпорядженням  першого  заступника  голови  райдержадміністрації  від  17.02.2005  року  № 23  „Про  затвердження  матеріалів  інвентаризації  земель  пайового  фонду,  погодження  проекту  землеустрою  та  уточнення  грошової  оцінки  сільськогосподарських  угідь,  які  підлягають  паюванню  на  земельні  частки (паї)  колишнього КСП  „Видертське”   </w:t>
      </w:r>
      <w:r>
        <w:rPr>
          <w:szCs w:val="20"/>
        </w:rPr>
        <w:t>погоджено  проект  землеустрою  щодо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 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.  Контроль  за   виконанням   цього  розпорядження  покласти  на заступника  голови  райдержадміністрації  В.В.Парфе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 районної  державної</w:t>
      </w:r>
    </w:p>
    <w:p>
      <w:pPr>
        <w:pStyle w:val="Normal"/>
        <w:jc w:val="both"/>
        <w:rPr>
          <w:szCs w:val="20"/>
        </w:rPr>
      </w:pPr>
      <w:r>
        <w:rPr/>
        <w:t>адміністрації                                                                                                      І.ВОВК</w:t>
      </w:r>
    </w:p>
    <w:p>
      <w:pPr>
        <w:pStyle w:val="Normal"/>
        <w:jc w:val="both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m7</dc:creator>
  <dc:description/>
  <cp:keywords/>
  <dc:language>en-US</dc:language>
  <cp:lastModifiedBy>Пользователь</cp:lastModifiedBy>
  <cp:lastPrinted>2011-05-11T09:37:00Z</cp:lastPrinted>
  <dcterms:modified xsi:type="dcterms:W3CDTF">2011-05-11T06:39:00Z</dcterms:modified>
  <cp:revision>2</cp:revision>
  <dc:subject/>
  <dc:title>Про передачу гр. Зімич Н.Г. в натурі ( на місцевості ) земельної частки ( паю ) за межами населеного пункту на території Видертської сільської ради</dc:title>
</cp:coreProperties>
</file>