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Cs/>
          <w:sz w:val="32"/>
          <w:lang w:val="ru-RU"/>
        </w:rPr>
      </w:pPr>
      <w:r>
        <w:rPr>
          <w:rFonts w:eastAsia="Times New Roman"/>
          <w:bCs/>
          <w:sz w:val="32"/>
          <w:lang w:val="ru-RU"/>
        </w:rPr>
        <w:t xml:space="preserve">                                            </w:t>
      </w:r>
      <w:r>
        <w:rPr>
          <w:bCs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04 травня 2011 року        </w:t>
      </w:r>
      <w:r>
        <w:rPr>
          <w:lang w:val="ru-RU"/>
        </w:rPr>
        <w:t xml:space="preserve">         м.Камінь-Каширський</w:t>
      </w:r>
      <w:r>
        <w:rPr/>
        <w:t xml:space="preserve">                       </w:t>
      </w:r>
      <w:r>
        <w:rPr>
          <w:lang w:val="ru-RU"/>
        </w:rPr>
        <w:t xml:space="preserve"> </w:t>
      </w:r>
      <w:r>
        <w:rPr/>
        <w:t>№  137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  <w:tab/>
        <w:t>Про надання одноразової грошової допомоги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04.05.2011 року № 17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жителям району  у зв'язку з 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60"/>
        <w:gridCol w:w="2700"/>
        <w:gridCol w:w="1980"/>
      </w:tblGrid>
      <w:tr>
        <w:trPr>
          <w:trHeight w:val="9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 Василь Андрій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Фестивальна,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гун Віктор Іван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.К-Каширський, вул. Шевченка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юк Іван Гордій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провул. Некрасова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Петро Григор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Воля, 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ій Федір Онуфрій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Шевченка,1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нчук Марія Іван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Воля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й Василь Михайл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1 Травня,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докименко Ілля Панас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Гагаріна,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щик Павло Тимофій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провул. Торговий,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цик Василь Радіон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Воля,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чук Василь Веремій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Воля,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ницький Федір Устин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Ковельська,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ук Василь Антон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Ватутіна,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Василь Антон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Олексіївка,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рчук Степан Тимофій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8 Березн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ко Марія Іван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Коніщука, 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енко Євгенія Васил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Садова,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ік Степан Тимофій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Воля,1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бан Володимир Степан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Неродів,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усік Надія Володими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Комсомольська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сік Петро Олександр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провул.Торговий,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 Єва Федо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Польова,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енко Наталія Оксенті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40 Років Перемоги,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Марія Олексі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Ковельська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х Павло Павл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Неродів,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юк Софія Сергі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1 Травня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кевич Софія Антон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Олексіївка,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ко Ольга Васил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Олексіївка,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чук Марія Іван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Олексіївка,6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енюк Любов Вікто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Набережна,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ь Катерина Авксенті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Польова,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чик Анастасія Зінові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Шкільна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 Надія Хом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Л.Українки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чук Параска Аврам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провул. Коніщука,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ька Євдокія Павл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Коніщука,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ипорук Ганна Григо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.К-Каширський, вул. Ковельська,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Феодосія Федо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Польова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ицька Віра Дмит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-Каширський, провул. Коніщука, 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цька Віра Григо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Садова,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ець Ольга Трохим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Пушкіна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ало Марія Іван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Воля,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 Ірина Оксенті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Воля,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новська Ганна Григо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Торгова,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Надія Як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Воля,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куль Федора Михайл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Б.Хмельницького,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евич Ніна Сергі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Ковельська,1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ко Ганна Федо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Воля,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винчук Ніна Як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Воля,1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іхта Любов Григо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Воля,5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пейко Максим Омелян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Радянська,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ук Лідія Архип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Радянська,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к Олена Ірині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Радянська,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бік Текля Тимофі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Воля,1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Марія Федо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Воля,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кова Ольга Дмит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Ковельська,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чик Ганна Федо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Неродів,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юк Єва Клим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Матросова,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 Олена Андрі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.К-Каширський, вул. 1 Травня</w:t>
            </w:r>
            <w:r>
              <w:rPr>
                <w:sz w:val="28"/>
                <w:szCs w:val="28"/>
                <w:lang w:val="uk-UA"/>
              </w:rPr>
              <w:t>,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 Марія Іван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Ватутіна,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вецька Марія Євтих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Вузька,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ук Тамара Адам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1 Травня,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м Лідія Леонід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Неродів,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дік Оксана Сак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Вузька,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ик Євдокія Корнил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Ковельська, 6/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Марина Федо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40Років Перемоги,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85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Катерина Як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П. Савельєвої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right="1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ська Ніна Мефоді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 40Років Перемоги,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right="1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нко Микола Артем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аків Лі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3800,00 грн. (три тисячі вісімсот) гривень 00 коп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Heading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Голова районної державної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адміністрації                                                                                  І.ВОВ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Мельник 5 05 09</w:t>
      </w:r>
    </w:p>
    <w:p>
      <w:pPr>
        <w:pStyle w:val="Heading2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00:00Z</dcterms:created>
  <dc:creator>Пользователь</dc:creator>
  <dc:description/>
  <cp:keywords/>
  <dc:language>en-US</dc:language>
  <cp:lastModifiedBy>UserXP</cp:lastModifiedBy>
  <dcterms:modified xsi:type="dcterms:W3CDTF">2011-05-10T13:00:00Z</dcterms:modified>
  <cp:revision>2</cp:revision>
  <dc:subject/>
  <dc:title>Про надання одноразової грошової допомоги</dc:title>
</cp:coreProperties>
</file>