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квітня 2011 року              м. Камінь-Каширський</w:t>
        <w:tab/>
        <w:tab/>
        <w:tab/>
        <w:tab/>
        <w:t>№ 13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, окремих територіальних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рганів та інших центральних органів виконавчої вл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міською, сільськими радами району</w:t>
      </w:r>
    </w:p>
    <w:p>
      <w:pPr>
        <w:pStyle w:val="TextBody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атті 28 Закону України «Про місцеві державні адміністрації», з метою надання практичної допомоги органам місцевого самоврядування району у вирішенні проблем розвитку територіальних громад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яться в населених пунктах району : 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Закріпити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територіальними громадами району згідно з додатк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, розпорядження голови райдержадміністрації від 26.03.2009 року №102 «Про закріплення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міською, сільськими радами району».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ації </w:t>
        <w:tab/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</w:t>
        <w:tab/>
        <w:tab/>
        <w:tab/>
        <w:tab/>
        <w:t>І.ВОВ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</w:t>
        <w:softHyphen/>
        <w:softHyphen/>
        <w:t xml:space="preserve"> 29 квітня 2011року № 136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КРІПЛ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рівників структурних підрозділів райдержадміністрації, територіальних підрозділів центральних органів виконавчої влади за територіальними громадами району</w:t>
      </w:r>
      <w:r>
        <w:rPr>
          <w:b/>
          <w:bCs/>
          <w:sz w:val="26"/>
          <w:szCs w:val="26"/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410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'я, по батькові, посада кер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громади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агнюк Володимир Григорович – начальник Камінь-Каширського РВ ГУМНС України у Волин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ниц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єгощанська Пнівненська</w:t>
            </w:r>
          </w:p>
        </w:tc>
      </w:tr>
      <w:tr>
        <w:trPr>
          <w:trHeight w:val="3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гун Інна Віталіївна – начальник відділу юридичної роботи та взаємодії з правоохоронними органами апарату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то-Боровенська 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тнійчук Валерій Герасимович – начальник фінансового управління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обзирська Верх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цик Володимир Кузьмович – начальник Камінь-Каширської районної державної насіннєвої інспек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асинська, Стобих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’яник Світлана Юхимівна – начальник - головний інспектор державної районної інспекції захисту росл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вц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ко Лілія Мефодіївна – директор районного центру зайнят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овненська Оленине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жко Валерій  Юрійович - начальник управління Пенсійного фонду в  Камінь-Каширському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комлів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ерт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марецький Василь Павлович – головний спеціаліст екологічного оперативного міжрайонного контролю Державної екологічної інспекції у Волин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тиц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їка   Віктор   Петрович - головний  державний санітарний  лікар  району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-Кашир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щенко Іван Олександрович – начальник Камінь-Каширського РВ УМВС України у Волинській обла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ська  Хотеш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ривдик Олександр Григорович - начальник відділу у справах Сім’ї, молоді та  спорту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аковоліська  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чук Віталій Юхимович – начальник управління ветеринарної медицини у Камінь-Каширському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ицівська Піща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тчик Сергій Степанович – заступник керівника апарату, начальник відділу організаційно-кадрової роботи апарату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к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ік Олександр Юрійович - начальник  контрольно-ревізійного  відділу в Камінь-Каширському і Любешівському  райо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и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чин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ь Віктор Іванович  -  начальник відділу освіти і науки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закі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ричів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тонова Ірина Олександрівна - начальник Камінь-Каширської міжрайонної  державної податкової інспек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уйні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шичне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 Світлана Петрівна -  начальник управління Держкомзему в Камінь-Каширському 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-Мостище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ченськ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д Ігор Іванович - начальник відділу культури та туризму 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болівська Новочервищанська </w:t>
            </w:r>
          </w:p>
        </w:tc>
      </w:tr>
    </w:tbl>
    <w:p>
      <w:pPr>
        <w:pStyle w:val="Normal"/>
        <w:jc w:val="both"/>
        <w:rPr/>
      </w:pPr>
      <w:r>
        <w:rPr>
          <w:spacing w:val="8"/>
          <w:sz w:val="26"/>
          <w:szCs w:val="26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6:00Z</dcterms:created>
  <dc:creator>Org1</dc:creator>
  <dc:description/>
  <cp:keywords/>
  <dc:language>en-US</dc:language>
  <cp:lastModifiedBy>Пользователь</cp:lastModifiedBy>
  <cp:lastPrinted>2010-08-09T16:05:00Z</cp:lastPrinted>
  <dcterms:modified xsi:type="dcterms:W3CDTF">2011-05-04T06:16:00Z</dcterms:modified>
  <cp:revision>2</cp:revision>
  <dc:subject/>
  <dc:title>Про закріплення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міською, сільськими радами району</dc:title>
</cp:coreProperties>
</file>