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28 квітня 2011 року            м.Камінь-Каширський</w:t>
        <w:tab/>
        <w:tab/>
        <w:tab/>
        <w:tab/>
        <w:t>№ 13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жителям  села  Ворокомле  дозволу  на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озроблення проекту землеустрою щодо відведення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ельних   ділянок   для   ведення  городництва   за </w:t>
      </w:r>
    </w:p>
    <w:p>
      <w:pPr>
        <w:pStyle w:val="Normal"/>
        <w:rPr/>
      </w:pPr>
      <w:r>
        <w:rPr/>
        <w:t xml:space="preserve">                     </w:t>
      </w:r>
      <w:r>
        <w:rPr/>
        <w:t>межами      населеного      пункту       на      території</w:t>
      </w:r>
    </w:p>
    <w:p>
      <w:pPr>
        <w:pStyle w:val="Normal"/>
        <w:rPr/>
      </w:pPr>
      <w:r>
        <w:rPr/>
        <w:t xml:space="preserve">                     </w:t>
      </w:r>
      <w:r>
        <w:rPr/>
        <w:t>Ворокомлівської  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Розглянувши  заяви  жителів   с.Ворокомле   Камінь-Каширського  району,  враховуючи   рішення  Ворокомлівської  сільської   ради   від  14.04.2011 №9.4а,</w:t>
      </w:r>
    </w:p>
    <w:p>
      <w:pPr>
        <w:pStyle w:val="Normal"/>
        <w:rPr/>
      </w:pPr>
      <w:r>
        <w:rPr/>
        <w:t>№</w:t>
      </w:r>
      <w:r>
        <w:rPr/>
        <w:t>9.4б,  №9.4в,  відповідно   до   статей   17, 36,  118, 123, 124,  п.12  Перехідних  положень   Земельного   кодексу   України,  п.</w:t>
      </w:r>
      <w:r>
        <w:rPr>
          <w:b/>
        </w:rPr>
        <w:t>д</w:t>
      </w:r>
      <w:r>
        <w:rPr/>
        <w:t xml:space="preserve"> ст.25    Закону    України    “Про   землеустрій”,      п.7    ст.13    Закону    України        “Про      місцеві      державні    адміністрації” :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</w:t>
      </w:r>
      <w:r>
        <w:rPr/>
        <w:t xml:space="preserve">Надати  жителям  с.Ворокомле  Камінь-Каширського   району,   дозвіл     на  </w:t>
      </w:r>
      <w:r>
        <w:rPr>
          <w:szCs w:val="28"/>
        </w:rPr>
        <w:t>розроблення</w:t>
      </w:r>
      <w:r>
        <w:rPr/>
        <w:t xml:space="preserve">  проекту  землеустрою  щодо  відведення   земельних    ділянок    </w:t>
      </w:r>
    </w:p>
    <w:p>
      <w:pPr>
        <w:pStyle w:val="Normal"/>
        <w:rPr/>
      </w:pPr>
      <w:r>
        <w:rPr/>
        <w:t>на     умовах     оренди    для    ведення    городництва    із    земель    запасу,   які</w:t>
      </w:r>
    </w:p>
    <w:p>
      <w:pPr>
        <w:pStyle w:val="Normal"/>
        <w:rPr/>
      </w:pPr>
      <w:r>
        <w:rPr/>
        <w:t xml:space="preserve">знаходяться  в  урочищі  „Терен”  за  межами  населеного  пункту   на  території Ворокомлівської  сільської   ради  згідно  з  додатком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855" w:hanging="0"/>
        <w:rPr/>
      </w:pPr>
      <w:r>
        <w:rPr/>
        <w:t xml:space="preserve">2. Контроль   за   виконанням     цього    розпорядження     покласти     на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/>
        <w:t>заступника   голови   райдержадміністрації 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ід  28 квітня  2011року №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</w:t>
      </w:r>
      <w:r>
        <w:rPr/>
        <w:t>СПИСОК</w:t>
      </w:r>
    </w:p>
    <w:p>
      <w:pPr>
        <w:pStyle w:val="Normal"/>
        <w:rPr/>
      </w:pPr>
      <w:r>
        <w:rPr/>
        <w:t xml:space="preserve">                    </w:t>
      </w:r>
      <w:r>
        <w:rPr/>
        <w:t>жителів села Ворокомле, яким надається дозвіл на виготовлення</w:t>
      </w:r>
    </w:p>
    <w:p>
      <w:pPr>
        <w:pStyle w:val="Normal"/>
        <w:rPr/>
      </w:pPr>
      <w:r>
        <w:rPr/>
        <w:t xml:space="preserve">                    </w:t>
      </w:r>
      <w:r>
        <w:rPr/>
        <w:t>проекту    землеустрою   щодо    відведення   земельних  ділянок</w:t>
      </w:r>
    </w:p>
    <w:p>
      <w:pPr>
        <w:pStyle w:val="Normal"/>
        <w:rPr/>
      </w:pPr>
      <w:r>
        <w:rPr/>
        <w:t xml:space="preserve">                    </w:t>
      </w:r>
      <w:r>
        <w:rPr/>
        <w:t>для    ведення   городництва    за    межами   населених    пунктів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Ворокомлівської  сільської  ради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7"/>
        <w:gridCol w:w="2685"/>
        <w:gridCol w:w="117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 ім’я, по батькові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ля ведення  городництва</w:t>
            </w:r>
          </w:p>
        </w:tc>
      </w:tr>
      <w:tr>
        <w:trPr>
          <w:trHeight w:val="60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місце розташування земельної ділянк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лоща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бач  Володимир  Павл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рочище „Терен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</w:t>
            </w: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убач  Віктор  Володимир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рочище  „Терен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</w:t>
            </w: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убач  Лідія  Лукаш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рочище „Терен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</w:t>
            </w:r>
            <w:r>
              <w:rPr>
                <w:szCs w:val="28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ерівник  апарату  райдержадміністрації                                           О.Ващук</w:t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Batang;바탕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28:00Z</dcterms:created>
  <dc:creator>IGOR</dc:creator>
  <dc:description/>
  <cp:keywords/>
  <dc:language>en-US</dc:language>
  <cp:lastModifiedBy>Пользователь</cp:lastModifiedBy>
  <cp:lastPrinted>2009-09-26T09:29:00Z</cp:lastPrinted>
  <dcterms:modified xsi:type="dcterms:W3CDTF">2011-05-04T05:28:00Z</dcterms:modified>
  <cp:revision>2</cp:revision>
  <dc:subject/>
  <dc:title>Про надання жителям села Ворокомле дозволу на розроблення проекту землеустрою щодо відведення земельних ділянок для ведення городництва за межами населеного пункту на території Ворокомлівської сільської ради</dc:title>
</cp:coreProperties>
</file>