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 </w:t>
      </w:r>
      <w:r>
        <w:rPr/>
        <w:t xml:space="preserve">27 квітня 2011 року    </w:t>
      </w:r>
      <w:r>
        <w:rPr>
          <w:szCs w:val="28"/>
        </w:rPr>
        <w:t xml:space="preserve">          м.Камінь-Каширський                                № 133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лан заходів з відзначення  в районі у 201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них і пам’ятних дат, пов’язаних з поді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ї Вітчизняної війни  1941 - 1945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ідповідно до  статей 2, 6, 23, 31, 39 Закону Україн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розпоряджень Кабінету Міністрів України від 17 березня      2011 року № 199-р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заходи з увічнення пам’яті про події Великої Вітчизняної війни 1941 - 1945 років та її учасників на 2011 - 2015 рок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        від 30 березня 2011 року № 241-р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заходи з підготовки та відзначення           66-ї річниці Перемоги у Великій Вітчизняній війні 1941-1945 років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згідно з рішенням обласної ради від 3 березня 2011 року № 3/44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відзначення      70-ї річниці початку Великої Вітчизняної війни 1941 - 1945 років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на виконання розпорядження голови обласної державної адміністрації  від  20 квітня 2011 року № 176 ”Про план заходів з відзначення  в області у 2011 році знаменних і пам’ятних дат, пов’язаних з подіями Великої Вітчизняної війни  1941 - 1945 років “,</w:t>
        <w:tab/>
        <w:t xml:space="preserve">з метою належної підготовки та відзначення  цих знаменних і пам’ятних дат, вшанування ветеранів війн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у 2011 році знаменних і пам’ятних дат, пов’язаних з подіями Великої Вітчизняної війни                     1941 - 1945 років (далі – план заходів), що додаєть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труктурним підрозділам районної державної адміністрації, районним установам, організаціям,  виконкомам міської та сільських  ра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безпечити виконання плану заходів, затвердженого цим розпорядженням, у межах бюджетних коштів та за рахунок коштів інших джер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Про виконання плану заходів до 14 травня та до 30 листопада інформувати районну державну адміністраці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райдержадміністрації  А. Михалика. </w:t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</w:rPr>
        <w:t xml:space="preserve">Голова </w:t>
      </w:r>
      <w:r>
        <w:rPr>
          <w:b w:val="false"/>
          <w:lang w:val="uk-UA"/>
        </w:rPr>
        <w:t>районної</w:t>
      </w:r>
      <w:r>
        <w:rPr>
          <w:b w:val="false"/>
        </w:rPr>
        <w:t xml:space="preserve"> державної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lang w:val="uk-UA"/>
        </w:rPr>
        <w:t>І.ВОВ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 xml:space="preserve"> квітня 2011 року  № </w:t>
            </w:r>
            <w:r>
              <w:rPr>
                <w:sz w:val="28"/>
                <w:szCs w:val="28"/>
                <w:lang w:val="uk-UA"/>
              </w:rPr>
              <w:t xml:space="preserve"> 13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 w:val="28"/>
          <w:szCs w:val="28"/>
        </w:rPr>
        <w:t>ПЛАН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ходів з відзначення  в районі у 2011 році знаменних і пам’ятних д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безпечити виконання законодавчих актів з питань соціального захисту ветеранів Великої Вітчизняної війни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живати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безпечити своєчасну виплату щорічної разової грошової допомоги ветеранам війни, передбаченої Законом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5 травня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Організувати відвідування керівництвом органів виконавчої влади та місцевого самоврядування ветеранів війни за місцем їх проживання, в лікарні, інтернатних закладах системи соціа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</w:t>
            </w:r>
          </w:p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бильської катастрофи райдержадміністрації, районна організація ветеранів України, виконкоми міської і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ивчити потреби та здійснити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лучити до надання допомоги ветеранам війни, учасникам партизанського руху, підпілля, жертвам нацистських переслідувань підприємства різних форм власності, установи, органі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проведення ремонту житлових будинків і квартир ветеранів війни, виділення їм твердого палива та скрапленого га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едбачити у місцевих бюджетах кошти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безпечити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/>
      </w:pPr>
      <w:r>
        <w:rPr/>
        <w:t xml:space="preserve">госпіталізацію в першочерговому порядк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коми  міської та сільських рад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глянути під час формування місцевих бюджетів питання щодо збільшення видатків для забезпечення ветеранів війни медичними препара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безпечити відповідно до законодавства першочергове безоплатне зубопротезування для  ветеранів війни та одержання ними ліків за рецеп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 центральна районна лікар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прияти учасникам Великої Вітчизняної війни у поїздках місцями бойової слави на території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айонна рада  ветеранів війни і пра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вести засідання організаційного комітету з підготовки та проведення в районі у 2011 році заходів щодо відзначення знаменних і пам’ятних дат, пов’язаних з подіями Великої Вітчизняної війни                     1941 - 1945 років, щодо вирішення питань соціальної підтримки ветеранів Великої Вітчизняної вій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айонна рада  ветеранів війни і пра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тягом  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Забезпечити участь делегації від району в урочистих заходах, що відбудуться у м. Луцьку з нагоди знаменних і пам’ятних дат, пов’язаних з подіями Великої Вітчизняної війни 1941 - 1945 ро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протягом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рганізувати та провести в районному Будинку культури урочисті збори та святковий концерт за участю ветеранів війни, представників громадськості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, районна рада ветеранів війни і пра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 травня  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firstLine="567"/>
        <w:rPr/>
      </w:pPr>
      <w:r>
        <w:rPr/>
        <w:t>16. Провести у м. Камені - Каширському урочисту ходу від площі Культури до Братської могил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 травня 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Провести на Братській могилі у м. Камені - Каширському  урочистий мітинг, панахиду за загиблими та покладання квітів до пам’ятників і пам’ятних знаків з нагоди 66-ї річниці Перемоги у Великій Вітчизняній війні 1941 - 1945 років, Дня скорботи та вшанування пам’яті жертв війни в Україні,  визволення України, Волинської області  та Камінь – Каширського району від фашистських загарбників, Дня партизанської слав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6 квітня, 9 травня, 22 червня, 21 липня, 22 вересня,   28 жовтня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8. Забезпечити підготовку та проведення в населених пунктах району урочистих заходів, присвячених Дню Перемоги, Дню скорботи та вшанування пам’яті жертв війни в Україні,  Дням визволення України, Волинської області, Камінь – Каширського району від фашистських загарбників, Дню партиза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 за участю ветеранів, учасників партизанського руху, підпілля, представників влади, трудових колективів, військових частин, політичних партій, громадських організацій,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айонна рада  ветеранів війни і прац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 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Забезпечити несення почесної варти біля Вічного вогню на Меморіальному комплексі Слави та на Братській могилі  у м.Камені – Каширсь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 xml:space="preserve">відділ з питань внутрішньої політики, зв’язків з громадськістю та засобами масової інформації апарату райдержадміністрації  9травня, 22 червня, 21 липня, 22 вересня,   28 жовтня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готувати пропозиції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айонна рада  ветеранів війни і пра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овести у загальноосвітніх та позашкільних навчальних закладах тематичні уроки, лекції, години пам’яті, бесіди з історії Великої Вітчизняної війни 1941 - 1945 років за участю ветеранів, екскурсії до музею, походи місцями бойової сла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оповнити музей та кімнати Бойової Слави навчальних закладів матеріалами, що висвітлюють події на Волині у роки Великої Вітчизняної вій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Організувати виставки творів мистецтв, фотографій та плакатів воєнних років, документів та архівних матеріалів у музеї, мемуарної та історичної літератури в бібліотеках, проведення творчих зустрічей, концертних програм з виконанням пісень воєнних ч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абезпечити упорядкування Обелісків слави, пам’ятників, Братської могили та інших місць поховання загиблих захисників Вітчизни, меморіальних дошок, музею, кімнат бойової сла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и містобудування, архітектури та житлово-комунального господарства, культури і туризму, освіти і науки райдержадміністрації </w:t>
            </w:r>
          </w:p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рганізувати проведення спортивно-масових та фізкультурно-оздоровчих заходів, присвячених Дню Перемоги та 70-річчю початку Великої Вітчизняної вій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 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вести районний шаховий турнір серед ветеранів війни, присвячений Дню Перемо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 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7 травня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7. Організувати та провест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іжнародний вуличний пробіг до Дня Перемоги та легкоатлетичний пробіг “Естафета пам’яті” до Дня скорботи та вшанування пам’яті жертв війни в Україн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 райдержадміністрації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9 травня, 22 червня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Забезпечити участь делегації району в обласному зльоті партизанів і підпільників періоду Великої Вітчизняної війни, які діяли на території області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2 вересня 2011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Забезпечити всебічне висвітлення у засобах масової інформації заходів з відзначення  в районі у 2011 році знаменних і пам’ятних дат, пов’язаних з подіями Великої Вітчизняної війни  1941 - 1945 років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Уживати заходів щодо запобігання торгівлі бойовими нагородами та іншими відзнаками часів Великої Вітчизняної війни  1941 - 1945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йонний відділ управління Міністерства внутрішніх справ України у Волинській 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Уживати заходів щодо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йонний відділ управління Міністерства внутрішніх справ України у Волинській  області 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Забезпечити у місцях проведення заходів з відзначення  в районі у 2011 році знаменних і пам’ятних дат, пов’язаних з подіями Великої Вітчизняної війни  1941 - 1945 років, охорону громадського порядку,  дотримання вимог з безпеки дорожнього руху, медичний супровід та належний санітарно-епідемічний ст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дділ управління Міністерства внутрішніх справ України у Волинській  області, ЦР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38:00Z</dcterms:created>
  <dc:creator>amigo</dc:creator>
  <dc:description/>
  <cp:keywords/>
  <dc:language>en-US</dc:language>
  <cp:lastModifiedBy>Пользователь</cp:lastModifiedBy>
  <cp:lastPrinted>2011-04-29T12:34:00Z</cp:lastPrinted>
  <dcterms:modified xsi:type="dcterms:W3CDTF">2011-04-29T09:38:00Z</dcterms:modified>
  <cp:revision>2</cp:revision>
  <dc:subject/>
  <dc:title>Про план заходів з відзначення в районі у 2011 році знаменних і пам"ятних дат, пов"язаних з подіями Великої Вітчизняної війни 1941-1945 років</dc:title>
</cp:coreProperties>
</file>