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en-US"/>
        </w:rPr>
      </w:pPr>
      <w:r>
        <w:rPr>
          <w:b/>
          <w:spacing w:val="8"/>
          <w:sz w:val="16"/>
          <w:lang w:val="en-US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21 квітня 2011 року              м. Камінь-Каширський                                  №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І квартал 201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„Про місцеві державні адміністрації”  та Указу Президента України від 7 лютого 2008 року   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 голови, заступниками голови та керівником апарату районної державної адміністрації на ІІ квартал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олова районної державної адміністрації                                              І. ВОВК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Бігун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ід  21 квітн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№  </w:t>
      </w:r>
      <w:r>
        <w:rPr>
          <w:sz w:val="28"/>
          <w:szCs w:val="28"/>
        </w:rPr>
        <w:t>13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ою, першим заступником, заступниками голови та керівником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апарату районної державної адміністрації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І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ртал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979"/>
        <w:gridCol w:w="1973"/>
        <w:gridCol w:w="1978"/>
        <w:gridCol w:w="2002"/>
      </w:tblGrid>
      <w:tr>
        <w:trPr>
          <w:trHeight w:val="301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>
          <w:trHeight w:val="5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вк І. І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. Раків Лі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ru-RU"/>
              </w:rPr>
              <w:t>Залісс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иці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ик А. 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отеші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літиць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ru-RU"/>
              </w:rPr>
              <w:t>Мельники-Мостищ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лю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аси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лиц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ликий Обзир</w:t>
            </w:r>
          </w:p>
        </w:tc>
      </w:tr>
      <w:tr>
        <w:trPr>
          <w:trHeight w:val="47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а Т. М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ровн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щан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сівці</w:t>
            </w:r>
          </w:p>
        </w:tc>
      </w:tr>
      <w:tr>
        <w:trPr>
          <w:trHeight w:val="69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єгощ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уй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34:00Z</dcterms:created>
  <dc:creator>Пользователь</dc:creator>
  <dc:description/>
  <cp:keywords/>
  <dc:language>en-US</dc:language>
  <cp:lastModifiedBy>Пользователь</cp:lastModifiedBy>
  <cp:lastPrinted>2011-04-21T11:46:00Z</cp:lastPrinted>
  <dcterms:modified xsi:type="dcterms:W3CDTF">2011-04-27T13:34:00Z</dcterms:modified>
  <cp:revision>2</cp:revision>
  <dc:subject/>
  <dc:title>Про організацію проведення прийому громадян за місцем їх проживання на ІІ квартал 2011 року</dc:title>
</cp:coreProperties>
</file>