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 w:val="32"/>
          <w:szCs w:val="32"/>
          <w:lang w:val="ru-RU"/>
        </w:rPr>
        <w:t xml:space="preserve">                                          </w:t>
      </w: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1 квітня</w:t>
      </w:r>
      <w:r>
        <w:rPr>
          <w:sz w:val="24"/>
        </w:rPr>
        <w:t xml:space="preserve"> </w:t>
      </w:r>
      <w:r>
        <w:rPr>
          <w:szCs w:val="28"/>
        </w:rPr>
        <w:t>2011 року               м.Камінь-Каширський</w:t>
        <w:tab/>
        <w:tab/>
        <w:t xml:space="preserve">            </w:t>
        <w:tab/>
        <w:t>№ 129</w:t>
      </w:r>
    </w:p>
    <w:p>
      <w:pPr>
        <w:pStyle w:val="Heading"/>
        <w:jc w:val="left"/>
        <w:rPr>
          <w:szCs w:val="28"/>
        </w:rPr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 передачу  гр.Дмитруку С.О. в  натурі (на місцевості) </w:t>
      </w:r>
    </w:p>
    <w:p>
      <w:pPr>
        <w:pStyle w:val="Normal"/>
        <w:rPr/>
      </w:pPr>
      <w:r>
        <w:rPr/>
        <w:t xml:space="preserve">                         </w:t>
      </w:r>
      <w:r>
        <w:rPr/>
        <w:t>земельних   ділянок   у   приватну   власність   в    розмірі</w:t>
      </w:r>
    </w:p>
    <w:p>
      <w:pPr>
        <w:pStyle w:val="Normal"/>
        <w:rPr/>
      </w:pPr>
      <w:r>
        <w:rPr/>
        <w:t xml:space="preserve">                         </w:t>
      </w:r>
      <w:r>
        <w:rPr/>
        <w:t>частки (паю)   колишнього   КСП   “Карасинське”</w:t>
      </w:r>
    </w:p>
    <w:p>
      <w:pPr>
        <w:pStyle w:val="Heading9"/>
        <w:rPr>
          <w:sz w:val="24"/>
          <w:lang w:val="uk-UA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озглянувши  заяву гр.Дмитрука С.О.  власника  сертифіката  на   право   на    земельну    частку (пай)     колишнього      КСП    “Карасинське”,       рішення      Карасинської    сільської  ради   від   24.02.2011   №5/3 п.5,   та    відповідно     до    ст.17,   ст. 118 ,   п.12  Перехідних     положень    Земельного    кодексу    України,   статей  2, 3, 5, 9,12  Закону  України   “Про  порядок   виділення    в   натурі     (на   місцевості)   земельних      ділянок      власникам       земельних       часток (паїв)”,     п.7   ст.13  Закону України  „Про місцеві державні    адміністрації ”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 Передати   гр.Дмитруку Степану  Олексійовичу, жителю  с.Карпилівка Камінь-Каширського    району,    в    натурі (на  місцевості)   земельні  ділянки  за  межами   населеного     пункту   в    розмірі   частки   (паю)  власнику сертифіката  серії   ВЛ   №0050052     на     право    на     земельну    частку (пай)    колишнього КСП “Карасинське”  у  приватну   власність  згідно    із    проектом   землеустрою     щодо    організації    території    земельних    часток (паїв).</w:t>
      </w:r>
    </w:p>
    <w:p>
      <w:pPr>
        <w:pStyle w:val="Normal"/>
        <w:ind w:hanging="480"/>
        <w:jc w:val="both"/>
        <w:rPr>
          <w:szCs w:val="20"/>
        </w:rPr>
      </w:pPr>
      <w:r>
        <w:rPr/>
        <w:t xml:space="preserve">                   </w:t>
      </w:r>
      <w:r>
        <w:rPr/>
        <w:t>2.   Взяти  до  відома,  що  розпорядженням  голови   райдержадміністрації від  10.09.2004року  №181  “Про  внесення   змін  і  доповнень  до   розпоряджень  голови     районної      державної      адміністрації”        затверджено         протокол</w:t>
      </w:r>
      <w:r>
        <w:rPr>
          <w:szCs w:val="20"/>
        </w:rPr>
        <w:t xml:space="preserve">       </w:t>
      </w:r>
      <w:r>
        <w:rPr/>
        <w:t xml:space="preserve"> загальних        зборів         власників    сертифікатів     на     право     на     земельні     частки (паї)   Карасинської   сільської ради   та   розпорядженням   від  13.06.2007 року  №169  погоджено    проект     землеустрою      щодо   організації    території    земельних    часток (паїв) </w:t>
      </w:r>
      <w:r>
        <w:rPr>
          <w:szCs w:val="20"/>
        </w:rPr>
        <w:t xml:space="preserve">  колишнього</w:t>
      </w:r>
      <w:r>
        <w:rPr/>
        <w:t xml:space="preserve">   КСП  “Карасинське”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 Управлінню   Держкомзему    у   Камінь-Каширському   районі    разом    із   державним   підприємством   “Волинський   науково-дослідний  та  проектний     інститут     землеустрою”    забезпечити     організацію      робіт    з   установлення   меж   земельних   ділянок   у  натурі  (на  місцевості)   та   складання  державного    акта на право  власності на  земельні  ділянки  на  підставі укладеного  договор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 Контроль      за      виконанням        цього       розпорядження     покласти    заступника  голови    райдержадміністрації 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районної  державної  </w:t>
      </w:r>
    </w:p>
    <w:p>
      <w:pPr>
        <w:pStyle w:val="Normal"/>
        <w:jc w:val="both"/>
        <w:rPr/>
      </w:pPr>
      <w:r>
        <w:rPr/>
        <w:t>адміністрації                                                                                             І.ВОВК</w:t>
      </w:r>
    </w:p>
    <w:p>
      <w:pPr>
        <w:pStyle w:val="Normal"/>
        <w:jc w:val="both"/>
        <w:rPr/>
      </w:pPr>
      <w:r>
        <w:rPr/>
        <w:t>Сус 22368</w:t>
      </w:r>
    </w:p>
    <w:sectPr>
      <w:type w:val="nextPage"/>
      <w:pgSz w:w="11906" w:h="16838"/>
      <w:pgMar w:left="1800" w:right="62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17:00Z</dcterms:created>
  <dc:creator>m7</dc:creator>
  <dc:description/>
  <cp:keywords/>
  <dc:language>en-US</dc:language>
  <cp:lastModifiedBy>Пользователь</cp:lastModifiedBy>
  <cp:lastPrinted>2011-04-27T11:13:00Z</cp:lastPrinted>
  <dcterms:modified xsi:type="dcterms:W3CDTF">2011-04-27T08:17:00Z</dcterms:modified>
  <cp:revision>2</cp:revision>
  <dc:subject/>
  <dc:title>Про передачу гр. Дмитруку в натурі ( на місцевості 0 земельних ділянок у приватну власність в розмірі частки ( паю ) колишнього КСП  " Карасинське "</dc:title>
</cp:coreProperties>
</file>