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18 квітня 2011 року              м.Камінь-Каширський              </w:t>
        <w:tab/>
        <w:tab/>
        <w:t xml:space="preserve">      №  128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364" w:leader="none"/>
        </w:tabs>
        <w:ind w:left="851" w:right="127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встановлення на 2011 рік фонду оплати праці працівників і видатків на утримання апарату і структурних підрозділів районної державної адміністрації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9 березня 2011 року №213 «Про   встановлення на 2011 рік фонду оплати праці працівників і видатків на утримання обласних, Севастопольської міської, районних, районних у м. Севастополі державних адміністрацій», розпорядження першого заступника голови обласної державної адміністрації від 21 березня 2011 року №127 «Про   встановлення на 2011 рік фонду оплати праці працівників і видатків на утримання апарату і структурних підрозділів обласної державної адміністрації та районних держаних адміністрацій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становити на 2011 рік фонд оплати праці працівників та видатки на утримання апарату і структурних підрозділів районної державної адміністра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ам структурних підрозділів районної державної адміністрації відповідно до встановленого цим розпорядженням фонду оплати праці працівників і видатків на утримання затвердити штатні розписи та кошториси витрат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керівника апарату районної державної адміністрації О.Ващу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</w:t>
      </w:r>
    </w:p>
    <w:p>
      <w:pPr>
        <w:pStyle w:val="Heading3"/>
        <w:rPr>
          <w:szCs w:val="28"/>
        </w:rPr>
      </w:pPr>
      <w:r>
        <w:rPr/>
        <w:t>районної державної адміністрації</w:t>
        <w:tab/>
        <w:tab/>
        <w:tab/>
        <w:t xml:space="preserve">   </w:t>
        <w:tab/>
        <w:t xml:space="preserve">                  </w:t>
        <w:tab/>
        <w:t xml:space="preserve">         І.ВОВК </w:t>
      </w:r>
      <w:r>
        <w:rPr>
          <w:szCs w:val="28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  18 квітня  2011 рок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№</w:t>
      </w:r>
      <w:r>
        <w:rPr>
          <w:sz w:val="28"/>
          <w:szCs w:val="28"/>
          <w:lang w:val="uk-UA"/>
        </w:rPr>
        <w:t>1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 і структурних підрозділів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79"/>
        <w:gridCol w:w="20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і структурні підрозділи райдержадміністр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2011 рік (гривень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</w:tr>
    </w:tbl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районної державної адміністрації</w:t>
        <w:tab/>
        <w:tab/>
        <w:t>1067425</w:t>
        <w:tab/>
        <w:tab/>
        <w:t>7282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  <w:tab/>
        <w:tab/>
        <w:t>310489</w:t>
        <w:tab/>
        <w:tab/>
        <w:t>2075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раці, соціальних питань т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ах захисту населення від наслі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 </w:t>
        <w:tab/>
        <w:tab/>
        <w:tab/>
        <w:tab/>
        <w:t>1414943</w:t>
        <w:tab/>
        <w:tab/>
        <w:t>9886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економіки та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</w:t>
        <w:tab/>
        <w:tab/>
        <w:tab/>
        <w:tab/>
        <w:tab/>
        <w:tab/>
        <w:t>141180</w:t>
        <w:tab/>
        <w:tab/>
        <w:t>96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і науки</w:t>
        <w:tab/>
        <w:tab/>
        <w:tab/>
        <w:tab/>
        <w:tab/>
        <w:t>110865</w:t>
        <w:tab/>
        <w:tab/>
        <w:t>753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і туризму</w:t>
        <w:tab/>
        <w:tab/>
        <w:tab/>
        <w:tab/>
        <w:t>57930</w:t>
        <w:tab/>
        <w:tab/>
        <w:tab/>
        <w:t>395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діл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</w:t>
        <w:tab/>
        <w:tab/>
        <w:t>93365</w:t>
        <w:tab/>
        <w:tab/>
        <w:tab/>
        <w:t>640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, архітектур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</w:t>
        <w:tab/>
        <w:tab/>
        <w:t>55715</w:t>
        <w:tab/>
        <w:tab/>
        <w:tab/>
        <w:t>379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надзвичайних ситуацій</w:t>
        <w:tab/>
        <w:tab/>
        <w:t>37270</w:t>
        <w:tab/>
        <w:tab/>
        <w:tab/>
        <w:t>258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  <w:tab/>
        <w:tab/>
        <w:tab/>
        <w:tab/>
        <w:tab/>
        <w:t>202770</w:t>
        <w:tab/>
        <w:tab/>
        <w:t>1368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  <w:tab/>
        <w:tab/>
        <w:tab/>
        <w:tab/>
        <w:tab/>
        <w:tab/>
        <w:t>60058</w:t>
        <w:tab/>
        <w:tab/>
        <w:tab/>
        <w:t>410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:</w:t>
        <w:tab/>
        <w:tab/>
        <w:tab/>
        <w:tab/>
        <w:tab/>
        <w:tab/>
        <w:tab/>
        <w:t>3552010</w:t>
        <w:tab/>
        <w:tab/>
        <w:t>24411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 державної</w:t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3:00Z</dcterms:created>
  <dc:creator>Пользователь</dc:creator>
  <dc:description/>
  <cp:keywords/>
  <dc:language>en-US</dc:language>
  <cp:lastModifiedBy>UserXP</cp:lastModifiedBy>
  <dcterms:modified xsi:type="dcterms:W3CDTF">2011-04-27T07:36:00Z</dcterms:modified>
  <cp:revision>3</cp:revision>
  <dc:subject/>
  <dc:title>Про встановлення на 2011 рік фонду оплати праці працівників і видатків на утримання апарату і структурних підрозділів районної державної адміністрації</dc:title>
</cp:coreProperties>
</file>